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269563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绿色环保高效阻氡材料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聚安惠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512853824"/>
            <w:bookmarkStart w:id="2" w:name="__Fieldmark__4_151285382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09023144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512853824"/>
            <w:bookmarkStart w:id="4" w:name="__Fieldmark__10_151285382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512853824"/>
            <w:bookmarkStart w:id="6" w:name="__Fieldmark__16_151285382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512853824"/>
            <w:bookmarkStart w:id="8" w:name="__Fieldmark__17_151285382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9" w:name="LoadDoc"/>
            <w:bookmarkEnd w:id="9"/>
            <w:r>
              <w:rPr/>
              <w:t>国家知识产权局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感谢贵局及审查员对完善本专利申请做出的辛勤审查，申请人充分阅读了申请号为：</w:t>
            </w:r>
            <w:r>
              <w:rPr/>
              <w:t>2018102695639</w:t>
            </w:r>
            <w:r>
              <w:rPr/>
              <w:t>，专利名称为：一种绿色环保高效阻氡材料及其制备方法的第一次审查意见，先对审查意见做出如下修改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/>
              <w:t>一、关于权利要求</w:t>
            </w:r>
            <w:r>
              <w:rPr/>
              <w:t>1</w:t>
            </w:r>
            <w:r>
              <w:rPr/>
              <w:t>的修改：</w:t>
            </w:r>
            <w:r>
              <w:rPr/>
              <w:br/>
              <w:t>       </w:t>
            </w:r>
            <w:r>
              <w:rPr/>
              <w:t>将权利要求</w:t>
            </w:r>
            <w:r>
              <w:rPr/>
              <w:t>3</w:t>
            </w:r>
            <w:r>
              <w:rPr/>
              <w:t>中的技术特征加入权利要求</w:t>
            </w:r>
            <w:r>
              <w:rPr/>
              <w:t>1</w:t>
            </w:r>
            <w:r>
              <w:rPr/>
              <w:t>中，形成新的权利要求</w:t>
            </w:r>
            <w:r>
              <w:rPr/>
              <w:t>1</w:t>
            </w:r>
            <w:r>
              <w:rPr/>
              <w:t>，克服了原权利要求</w:t>
            </w:r>
            <w:r>
              <w:rPr/>
              <w:t>1</w:t>
            </w:r>
            <w:r>
              <w:rPr/>
              <w:t>不符合专利法第</w:t>
            </w:r>
            <w:r>
              <w:rPr/>
              <w:t>26</w:t>
            </w:r>
            <w:r>
              <w:rPr/>
              <w:t>条第</w:t>
            </w:r>
            <w:r>
              <w:rPr/>
              <w:t>4</w:t>
            </w:r>
            <w:r>
              <w:rPr/>
              <w:t>款的规定。</w:t>
            </w:r>
            <w:r>
              <w:rPr/>
              <w:br/>
              <w:t>      </w:t>
            </w:r>
            <w:r>
              <w:rPr/>
              <w:t>二、对其它权利要求的修改：</w:t>
            </w:r>
            <w:r>
              <w:rPr/>
              <w:br/>
              <w:t>       </w:t>
            </w:r>
            <w:r>
              <w:rPr/>
              <w:t>删除原权利要求</w:t>
            </w:r>
            <w:r>
              <w:rPr/>
              <w:t>2-3</w:t>
            </w:r>
            <w:r>
              <w:rPr/>
              <w:t>，并相应的修改其他权利要求的编号和引用关系。</w:t>
            </w:r>
            <w:r>
              <w:rPr/>
              <w:br/>
              <w:t>      </w:t>
            </w:r>
            <w:r>
              <w:rPr/>
              <w:t>三、对其它问题的修改：</w:t>
            </w:r>
            <w:r>
              <w:rPr/>
              <w:br/>
              <w:t>      </w:t>
            </w:r>
            <w:r>
              <w:rPr/>
              <w:t>将全文的</w:t>
            </w:r>
            <w:r>
              <w:rPr/>
              <w:t>nm</w:t>
            </w:r>
            <w:r>
              <w:rPr/>
              <w:t>修改为纳米。</w:t>
            </w:r>
            <w:r>
              <w:rPr/>
              <w:br/>
              <w:t>      </w:t>
            </w:r>
            <w:r>
              <w:rPr/>
              <w:t>以上修改均没有超出原说明书和权利要求书记载的范围，详见修改后的权利要求书和说明书。</w:t>
            </w:r>
            <w:r>
              <w:rPr/>
              <w:br/>
              <w:t>      </w:t>
            </w:r>
            <w:r>
              <w:rPr/>
              <w:t>申请人相信，修改后的权利要求符合专利法规定的授权条件，请贵局和审查员继续审查，以期早日获得授权。如有问题，望及时联系申请人，给予再次答复的机会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0-12T01:56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2-09-55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