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6910965"/>
            <w:bookmarkStart w:id="1" w:name="__Fieldmark__0_469109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X</w:t>
            </w:r>
            <w:r>
              <w:rPr>
                <w:rFonts w:ascii="宋体;SimSun" w:hAnsi="宋体;SimSun" w:cs="宋体;SimSun"/>
                <w:u w:val="single"/>
              </w:rPr>
              <w:t>线摄影多功能床旁支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2110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21105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2T03:0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2-10-5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