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X</w:t>
            </w:r>
            <w:r>
              <w:rPr>
                <w:rFonts w:ascii="宋体;SimSun" w:hAnsi="宋体;SimSun" w:cs="宋体;SimSun"/>
                <w:szCs w:val="21"/>
              </w:rPr>
              <w:t>线摄影多功能床旁支架</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闵敏</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3866189309"/>
            <w:bookmarkStart w:id="3" w:name="__Fieldmark__8_3866189309"/>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朱品泽</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3866189309"/>
            <w:bookmarkStart w:id="9" w:name="__Fieldmark__10_3866189309"/>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3866189309"/>
            <w:bookmarkStart w:id="15" w:name="__Fieldmark__12_3866189309"/>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513101198610075829</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雅安职业技术学院</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251160045253330XJ</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3866189309"/>
            <w:bookmarkStart w:id="26" w:name="__Fieldmark__19_3866189309"/>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雨城区育</w:t>
            </w:r>
            <w:r>
              <w:rPr>
                <w:rFonts w:ascii="宋体;SimSun" w:hAnsi="宋体;SimSun" w:cs="宋体;SimSun"/>
                <w:szCs w:val="21"/>
              </w:rPr>
              <w:t>才路</w:t>
            </w:r>
            <w:r>
              <w:rPr>
                <w:rFonts w:cs="宋体;SimSun" w:ascii="宋体;SimSun" w:hAnsi="宋体;SimSun"/>
                <w:szCs w:val="21"/>
              </w:rPr>
              <w:t>130</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250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3866189309"/>
            <w:bookmarkStart w:id="40" w:name="__Fieldmark__32_3866189309"/>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3866189309"/>
            <w:bookmarkStart w:id="52" w:name="__Fieldmark__44_3866189309"/>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3866189309"/>
            <w:bookmarkStart w:id="64" w:name="__Fieldmark__60_3866189309"/>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陆岩</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18826.8</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7763797</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3866189309"/>
            <w:bookmarkStart w:id="75" w:name="__Fieldmark__74_3866189309"/>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3866189309"/>
            <w:bookmarkStart w:id="77" w:name="__Fieldmark__75_3866189309"/>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3866189309"/>
            <w:bookmarkStart w:id="79" w:name="__Fieldmark__76_3866189309"/>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3866189309"/>
            <w:bookmarkStart w:id="106" w:name="__Fieldmark__101_3866189309"/>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3</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3</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4</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9"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9"/>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20"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2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2" w:name="全体申请人或专利代理机构签章"/>
            <w:bookmarkEnd w:id="12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19</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10</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12</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9" w:name="申请人英文信息3"/>
            <w:bookmarkStart w:id="130" w:name="申请人英文信息3"/>
            <w:bookmarkEnd w:id="13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pStyle w:val="Normal"/>
        <w:rPr/>
      </w:pPr>
      <w:r>
        <w:rPr/>
      </w:r>
    </w:p>
    <w:sectPr>
      <w:type w:val="continuous"/>
      <w:pgSz w:w="11906" w:h="16838"/>
      <w:pgMar w:left="1418" w:right="851" w:gutter="0" w:header="851" w:top="1418" w:footer="227" w:bottom="851"/>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Relationship Id="rId4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Administrator</cp:lastModifiedBy>
  <cp:lastPrinted>2009-04-17T13:54:00Z</cp:lastPrinted>
  <dcterms:modified xsi:type="dcterms:W3CDTF">2019-10-12T07:30:00Z</dcterms:modified>
  <cp:revision>103</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10-12-15-29-17</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