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图书馆还书收集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丽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79356203"/>
            <w:bookmarkStart w:id="3" w:name="__Fieldmark__8_397935620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79356203"/>
            <w:bookmarkStart w:id="9" w:name="__Fieldmark__10_397935620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79356203"/>
            <w:bookmarkStart w:id="15" w:name="__Fieldmark__12_397935620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301031975010836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工程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00041002233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79356203"/>
            <w:bookmarkStart w:id="26" w:name="__Fieldmark__19_397935620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道外区红旗</w:t>
            </w:r>
            <w:r>
              <w:rPr>
                <w:rFonts w:ascii="宋体;SimSun" w:hAnsi="宋体;SimSun" w:cs="宋体;SimSun"/>
                <w:szCs w:val="21"/>
              </w:rPr>
              <w:t>大街</w:t>
            </w:r>
            <w:r>
              <w:rPr>
                <w:rFonts w:cs="宋体;SimSun" w:ascii="宋体;SimSun" w:hAnsi="宋体;SimSun"/>
                <w:szCs w:val="21"/>
              </w:rPr>
              <w:t>9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5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945194858</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79356203"/>
            <w:bookmarkStart w:id="40" w:name="__Fieldmark__32_397935620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79356203"/>
            <w:bookmarkStart w:id="52" w:name="__Fieldmark__44_397935620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79356203"/>
            <w:bookmarkStart w:id="64" w:name="__Fieldmark__60_397935620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79356203"/>
            <w:bookmarkStart w:id="75" w:name="__Fieldmark__74_397935620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79356203"/>
            <w:bookmarkStart w:id="77" w:name="__Fieldmark__75_397935620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79356203"/>
            <w:bookmarkStart w:id="79" w:name="__Fieldmark__76_397935620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79356203"/>
            <w:bookmarkStart w:id="106" w:name="__Fieldmark__101_397935620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4T03:00: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4-10-54-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