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01412712"/>
            <w:bookmarkStart w:id="1" w:name="__Fieldmark__0_34014127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图书馆还书收集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工程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4105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41059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4T02:5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4-10-54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