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86357520"/>
            <w:bookmarkStart w:id="1" w:name="__Fieldmark__0_328635752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图书馆阅览桌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工程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4112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41123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4T03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4-11-01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