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cs="宋体;SimSun"/>
          <w:sz w:val="28"/>
          <w:szCs w:val="28"/>
        </w:rPr>
        <w:t>本实用新型涉及建筑工程技术领域，具体涉及一种适用于分片式预制综合管廊管片的专用夹具，包括用于夹持管廊管片的夹臂组件和吊升组件，所述夹臂组件包括第一夹臂和与所述第一夹臂销轴连接的第二夹臂，所述第一夹臂包括有第一夹持段，所述第二夹臂包括有与所述第一夹持段相对的第二夹持段，所述第一夹持段与所述第二夹持段相隔开，第一夹持段用于与管廊管片厚度方向的一侧相配合，所述第二夹持段用于与管廊管片厚度方向的另一侧相配合，在所述第一夹持段和第二夹持端朝向所述管廊管片的侧壁为粗糙面。本申请的专用夹具，起吊方式简单方便，并且仅需要较少工人进行协助即可，大幅提高吊装效率的同时，还进一步的降低了施工风险</w:t>
      </w:r>
      <w:r>
        <w:rPr>
          <w:rFonts w:ascii="宋体;SimSun" w:hAnsi="宋体;SimSun" w:cs="宋体;SimSun"/>
          <w:sz w:val="28"/>
          <w:szCs w:val="2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6:07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10-15T06:07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15-14-07-27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