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分片式预制综合管廊管片的专用夹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17910151"/>
            <w:bookmarkStart w:id="3" w:name="__Fieldmark__8_51791015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17910151"/>
            <w:bookmarkStart w:id="9" w:name="__Fieldmark__10_51791015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17910151"/>
            <w:bookmarkStart w:id="15" w:name="__Fieldmark__12_51791015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6198810082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17910151"/>
            <w:bookmarkStart w:id="26" w:name="__Fieldmark__19_51791015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17910151"/>
            <w:bookmarkStart w:id="40" w:name="__Fieldmark__32_51791015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17910151"/>
            <w:bookmarkStart w:id="52" w:name="__Fieldmark__44_51791015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17910151"/>
            <w:bookmarkStart w:id="64" w:name="__Fieldmark__60_51791015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17910151"/>
            <w:bookmarkStart w:id="75" w:name="__Fieldmark__74_51791015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17910151"/>
            <w:bookmarkStart w:id="77" w:name="__Fieldmark__75_51791015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17910151"/>
            <w:bookmarkStart w:id="79" w:name="__Fieldmark__76_51791015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17910151"/>
            <w:bookmarkStart w:id="106" w:name="__Fieldmark__101_51791015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茂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517910151"/>
            <w:bookmarkStart w:id="134" w:name="__Fieldmark__136_51791015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517910151"/>
            <w:bookmarkStart w:id="137" w:name="__Fieldmark__138_51791015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517910151"/>
            <w:bookmarkStart w:id="140" w:name="__Fieldmark__140_517910151"/>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517910151"/>
            <w:bookmarkStart w:id="143" w:name="__Fieldmark__142_517910151"/>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517910151"/>
            <w:bookmarkStart w:id="146" w:name="__Fieldmark__144_517910151"/>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5T06:11: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4-07-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