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34643651"/>
            <w:bookmarkStart w:id="1" w:name="__Fieldmark__0_303464365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分片式预制综合管廊管片的专用夹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514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51411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5T06:1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5-14-07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