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5140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09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5140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51409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5T06:0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07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