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分片式预制综合管廊管片的翻转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27569342"/>
            <w:bookmarkStart w:id="3" w:name="__Fieldmark__8_202756934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27569342"/>
            <w:bookmarkStart w:id="9" w:name="__Fieldmark__10_202756934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27569342"/>
            <w:bookmarkStart w:id="15" w:name="__Fieldmark__12_202756934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27569342"/>
            <w:bookmarkStart w:id="26" w:name="__Fieldmark__19_202756934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27569342"/>
            <w:bookmarkStart w:id="40" w:name="__Fieldmark__32_202756934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27569342"/>
            <w:bookmarkStart w:id="52" w:name="__Fieldmark__44_202756934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27569342"/>
            <w:bookmarkStart w:id="64" w:name="__Fieldmark__60_202756934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27569342"/>
            <w:bookmarkStart w:id="75" w:name="__Fieldmark__74_202756934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27569342"/>
            <w:bookmarkStart w:id="77" w:name="__Fieldmark__75_202756934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27569342"/>
            <w:bookmarkStart w:id="79" w:name="__Fieldmark__76_202756934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27569342"/>
            <w:bookmarkStart w:id="106" w:name="__Fieldmark__101_202756934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27569342"/>
            <w:bookmarkStart w:id="134" w:name="__Fieldmark__136_202756934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27569342"/>
            <w:bookmarkStart w:id="137" w:name="__Fieldmark__138_202756934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027569342"/>
            <w:bookmarkStart w:id="140" w:name="__Fieldmark__140_202756934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027569342"/>
            <w:bookmarkStart w:id="143" w:name="__Fieldmark__142_2027569342"/>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027569342"/>
            <w:bookmarkStart w:id="146" w:name="__Fieldmark__144_2027569342"/>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5T06:13:00Z</dcterms:modified>
  <cp:revision>10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1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