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84061792"/>
            <w:bookmarkStart w:id="1" w:name="__Fieldmark__0_98406179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分片式预制综合管廊管片的翻转机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5140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51406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5T06:0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5-13-58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