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514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4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5140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5140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514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51404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5140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51404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5T06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3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