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分片式预制综合管廊管片的翻转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88032617"/>
            <w:bookmarkStart w:id="3" w:name="__Fieldmark__8_328803261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88032617"/>
            <w:bookmarkStart w:id="9" w:name="__Fieldmark__10_328803261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88032617"/>
            <w:bookmarkStart w:id="15" w:name="__Fieldmark__12_328803261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88032617"/>
            <w:bookmarkStart w:id="26" w:name="__Fieldmark__19_328803261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88032617"/>
            <w:bookmarkStart w:id="40" w:name="__Fieldmark__32_328803261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88032617"/>
            <w:bookmarkStart w:id="52" w:name="__Fieldmark__44_328803261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88032617"/>
            <w:bookmarkStart w:id="64" w:name="__Fieldmark__60_328803261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88032617"/>
            <w:bookmarkStart w:id="75" w:name="__Fieldmark__74_328803261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88032617"/>
            <w:bookmarkStart w:id="77" w:name="__Fieldmark__75_328803261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88032617"/>
            <w:bookmarkStart w:id="79" w:name="__Fieldmark__76_328803261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88032617"/>
            <w:bookmarkStart w:id="106" w:name="__Fieldmark__101_328803261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88032617"/>
            <w:bookmarkStart w:id="134" w:name="__Fieldmark__136_328803261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88032617"/>
            <w:bookmarkStart w:id="137" w:name="__Fieldmark__138_328803261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288032617"/>
            <w:bookmarkStart w:id="140" w:name="__Fieldmark__140_328803261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288032617"/>
            <w:bookmarkStart w:id="143" w:name="__Fieldmark__142_328803261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288032617"/>
            <w:bookmarkStart w:id="146" w:name="__Fieldmark__144_328803261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13: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1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