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适用于分片式预制综合管廊管片的翻转机构</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鑫</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213396619"/>
            <w:bookmarkStart w:id="3" w:name="__Fieldmark__8_421339661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谭琪</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213396619"/>
            <w:bookmarkStart w:id="9" w:name="__Fieldmark__10_421339661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赵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213396619"/>
            <w:bookmarkStart w:id="15" w:name="__Fieldmark__12_421339661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1132619881008201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城投城建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14MA61XJEY8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213396619"/>
            <w:bookmarkStart w:id="26" w:name="__Fieldmark__19_421339661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都区新都工业东区龙虎大道</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5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213396619"/>
            <w:bookmarkStart w:id="40" w:name="__Fieldmark__32_421339661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213396619"/>
            <w:bookmarkStart w:id="52" w:name="__Fieldmark__44_421339661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213396619"/>
            <w:bookmarkStart w:id="64" w:name="__Fieldmark__60_421339661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213396619"/>
            <w:bookmarkStart w:id="75" w:name="__Fieldmark__74_421339661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213396619"/>
            <w:bookmarkStart w:id="77" w:name="__Fieldmark__75_421339661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213396619"/>
            <w:bookmarkStart w:id="79" w:name="__Fieldmark__76_421339661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213396619"/>
            <w:bookmarkStart w:id="106" w:name="__Fieldmark__101_421339661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冯茂园</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4213396619"/>
            <w:bookmarkStart w:id="134" w:name="__Fieldmark__136_4213396619"/>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4213396619"/>
            <w:bookmarkStart w:id="137" w:name="__Fieldmark__138_4213396619"/>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4213396619"/>
            <w:bookmarkStart w:id="140" w:name="__Fieldmark__140_4213396619"/>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佳欣</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4213396619"/>
            <w:bookmarkStart w:id="143" w:name="__Fieldmark__142_4213396619"/>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郑洲</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4213396619"/>
            <w:bookmarkStart w:id="146" w:name="__Fieldmark__144_4213396619"/>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7" w:name="FMREInfo_Mark"/>
      <w:r>
        <w:rPr/>
        <w:t>【发明人英文信息】</w:t>
      </w:r>
      <w:bookmarkEnd w:id="147"/>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4"/>
            <w:bookmarkEnd w:id="148"/>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5"/>
            <w:bookmarkEnd w:id="149"/>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6"/>
            <w:bookmarkEnd w:id="150"/>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7"/>
            <w:bookmarkEnd w:id="151"/>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8"/>
            <w:bookmarkEnd w:id="152"/>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0-15T06:13:00Z</dcterms:modified>
  <cp:revision>10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5-14-12-1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