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94556872"/>
            <w:bookmarkStart w:id="1" w:name="__Fieldmark__0_26945568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分片式预制综合管廊管片的翻转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0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3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