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实用新型涉及建筑工程技术领域，具体涉及一种适用于分片式预制综合管廊管片的翻转机构，包括支撑架和支撑平台，所述支撑平台包括位于所述支撑架上方的支撑段和超出所述支撑架的悬空段，在所述支撑段与悬空段的交接处设置有第一销轴，支撑架与所述支撑平台通过所述第一销轴实现销轴连接，在支撑架上还设置有驱动部件，所述驱动部件用于驱动所述支撑平台绕所述第一销轴转动，在所述支撑平台上还设置有若干的挡杆。采用本申请的方案，相较于采用起吊装置直接翻转而言，管片的翻转过程平稳，能够大幅降低管片被撞击损坏的风险，而且不需要设置沙坑，大幅提高了翻转效率，也降低了管片翻转过程中存在的安全风险</w:t>
      </w:r>
      <w:r>
        <w:rPr>
          <w:rFonts w:ascii="宋体;SimSun" w:hAnsi="宋体;SimSun" w:cs="宋体;SimSun"/>
          <w:sz w:val="28"/>
          <w:szCs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5:59:00Z</dcterms:created>
  <dc:creator>cxf</dc:creator>
  <dc:description/>
  <cp:keywords/>
  <dc:language>en-US</dc:language>
  <cp:lastModifiedBy>Administrator</cp:lastModifiedBy>
  <cp:lastPrinted>2006-12-25T12:14:00Z</cp:lastPrinted>
  <dcterms:modified xsi:type="dcterms:W3CDTF">2019-10-15T05:5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3-58-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