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分片式预制综合管廊管片的翻转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09386589"/>
            <w:bookmarkStart w:id="3" w:name="__Fieldmark__8_20093865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09386589"/>
            <w:bookmarkStart w:id="9" w:name="__Fieldmark__10_20093865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09386589"/>
            <w:bookmarkStart w:id="15" w:name="__Fieldmark__12_20093865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09386589"/>
            <w:bookmarkStart w:id="26" w:name="__Fieldmark__19_20093865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09386589"/>
            <w:bookmarkStart w:id="40" w:name="__Fieldmark__32_20093865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09386589"/>
            <w:bookmarkStart w:id="52" w:name="__Fieldmark__44_20093865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09386589"/>
            <w:bookmarkStart w:id="64" w:name="__Fieldmark__60_20093865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09386589"/>
            <w:bookmarkStart w:id="75" w:name="__Fieldmark__74_20093865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09386589"/>
            <w:bookmarkStart w:id="77" w:name="__Fieldmark__75_20093865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09386589"/>
            <w:bookmarkStart w:id="79" w:name="__Fieldmark__76_20093865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09386589"/>
            <w:bookmarkStart w:id="106" w:name="__Fieldmark__101_20093865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09386589"/>
            <w:bookmarkStart w:id="134" w:name="__Fieldmark__136_200938658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09386589"/>
            <w:bookmarkStart w:id="137" w:name="__Fieldmark__138_200938658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009386589"/>
            <w:bookmarkStart w:id="140" w:name="__Fieldmark__140_200938658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009386589"/>
            <w:bookmarkStart w:id="143" w:name="__Fieldmark__142_200938658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009386589"/>
            <w:bookmarkStart w:id="146" w:name="__Fieldmark__144_2009386589"/>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5T06:13:00Z</dcterms:modified>
  <cp:revision>10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1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