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769794"/>
            <w:bookmarkStart w:id="1" w:name="__Fieldmark__0_67697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试管清洗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5144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4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5T06:4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43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