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试管清洗装置，包括承重板、支撑杆、连接杆、升降机构和减震板，所述承重板顶部的两端皆安装有支撑杆，支撑杆内部一侧的顶端皆安装有连接杆，且连接杆的两端皆安装有升降机构，所述支撑杆两侧连接杆的下方皆安装有固定横杆，且固定横杆的一侧皆安装有喷水环，所述承重板顶部的两端皆安装有固定夹。本实用新型通过在减震板的底端安装有回水箱，回水箱内部的底端安装有水泵，水泵的输出端连接有连接管，连接管的底端连接有伸缩管，且伸缩管的一端与固定横杆的一端连接，使得装置在使用的过程中可以将清洗够的水体进行回收，可以循环使用，提高清洗剂和水体的利用率，节约资源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5T06:4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43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