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试管清洗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57506918"/>
            <w:bookmarkStart w:id="3" w:name="__Fieldmark__8_5575069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57506918"/>
            <w:bookmarkStart w:id="9" w:name="__Fieldmark__10_5575069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林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57506918"/>
            <w:bookmarkStart w:id="15" w:name="__Fieldmark__12_5575069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57506918"/>
            <w:bookmarkStart w:id="26" w:name="__Fieldmark__19_5575069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57506918"/>
            <w:bookmarkStart w:id="40" w:name="__Fieldmark__32_5575069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57506918"/>
            <w:bookmarkStart w:id="52" w:name="__Fieldmark__44_5575069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57506918"/>
            <w:bookmarkStart w:id="64" w:name="__Fieldmark__60_5575069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57506918"/>
            <w:bookmarkStart w:id="75" w:name="__Fieldmark__74_5575069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57506918"/>
            <w:bookmarkStart w:id="77" w:name="__Fieldmark__75_5575069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57506918"/>
            <w:bookmarkStart w:id="79" w:name="__Fieldmark__76_5575069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57506918"/>
            <w:bookmarkStart w:id="106" w:name="__Fieldmark__101_5575069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丽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557506918"/>
            <w:bookmarkStart w:id="134" w:name="__Fieldmark__136_55750691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姗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557506918"/>
            <w:bookmarkStart w:id="137" w:name="__Fieldmark__138_55750691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557506918"/>
            <w:bookmarkStart w:id="140" w:name="__Fieldmark__140_55750691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557506918"/>
            <w:bookmarkStart w:id="143" w:name="__Fieldmark__142_55750691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茂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557506918"/>
            <w:bookmarkStart w:id="146" w:name="__Fieldmark__144_55750691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5T06:47: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43-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