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用于酪蛋白凝胶防沉淀装置，包括主架体、搅拌叶片、电机、控制面板和动力台体，所述主架体底部的中心位置处固定有动力台体，且动力台体的内部设有升降结构，并且动力台体的上方设有承载台，所述承载台顶端的中心位置处放置有箱体，且箱体两侧的承载台顶端皆设有定位结构，所述主架体顶部的中心位置处设有电机，且电机的输出端通过联轴器安装有转轴，并且转轴的底端安装有伸缩杆，伸缩杆的底端延伸至承载台的内部，伸缩杆底部的两外侧壁上皆设有搅拌叶片。本实用新型不仅提高了防沉淀装置使用时的稳定性，提高了防沉淀装置的适用范围，而且避免了防沉淀装置使用时凝结物附着于箱体内壁的现象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5T06:3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37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