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酪蛋白凝胶防沉淀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80614895"/>
            <w:bookmarkStart w:id="3" w:name="__Fieldmark__8_19806148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林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80614895"/>
            <w:bookmarkStart w:id="9" w:name="__Fieldmark__10_19806148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80614895"/>
            <w:bookmarkStart w:id="15" w:name="__Fieldmark__12_19806148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80614895"/>
            <w:bookmarkStart w:id="26" w:name="__Fieldmark__19_19806148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80614895"/>
            <w:bookmarkStart w:id="40" w:name="__Fieldmark__32_19806148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80614895"/>
            <w:bookmarkStart w:id="52" w:name="__Fieldmark__44_19806148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80614895"/>
            <w:bookmarkStart w:id="64" w:name="__Fieldmark__60_19806148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80614895"/>
            <w:bookmarkStart w:id="75" w:name="__Fieldmark__74_19806148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80614895"/>
            <w:bookmarkStart w:id="77" w:name="__Fieldmark__75_19806148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80614895"/>
            <w:bookmarkStart w:id="79" w:name="__Fieldmark__76_19806148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80614895"/>
            <w:bookmarkStart w:id="106" w:name="__Fieldmark__101_19806148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丽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80614895"/>
            <w:bookmarkStart w:id="134" w:name="__Fieldmark__136_198061489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姗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80614895"/>
            <w:bookmarkStart w:id="137" w:name="__Fieldmark__138_198061489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980614895"/>
            <w:bookmarkStart w:id="140" w:name="__Fieldmark__140_198061489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茂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980614895"/>
            <w:bookmarkStart w:id="143" w:name="__Fieldmark__142_198061489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980614895"/>
            <w:bookmarkStart w:id="146" w:name="__Fieldmark__144_198061489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42: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37-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