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52927980"/>
            <w:bookmarkStart w:id="1" w:name="__Fieldmark__0_225292798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酪蛋白凝胶防沉淀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5144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5144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5T06:4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4-37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