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5143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39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5143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51439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5143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51439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5143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51439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5T06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37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