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16094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1609474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16094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160947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16094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160947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16094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160947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016094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01609475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16T01:4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16-09-41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