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野生雉类人工采精装置及野生雉类采精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师范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73269207"/>
            <w:bookmarkStart w:id="4" w:name="__Fieldmark__4_7326920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73269207"/>
            <w:bookmarkStart w:id="8" w:name="__Fieldmark__5_7326920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73269207"/>
            <w:bookmarkStart w:id="10" w:name="__Fieldmark__6_7326920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73269207"/>
            <w:bookmarkStart w:id="12" w:name="__Fieldmark__7_7326920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73269207"/>
            <w:bookmarkStart w:id="14" w:name="__Fieldmark__8_7326920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0-16T01:49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09-4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