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rPr/>
      </w:pPr>
      <w:r>
        <w:rPr>
          <w:b/>
          <w:szCs w:val="24"/>
        </w:rPr>
        <w:t>1.</w:t>
      </w:r>
      <w:r>
        <w:rPr>
          <w:b/>
          <w:szCs w:val="24"/>
        </w:rPr>
        <w:t xml:space="preserve"> </w:t>
      </w:r>
      <w:r>
        <w:rPr/>
        <w:t>一种野生雉类人工采精装置，其特征在于：包括采精管，所述采精管一端连接有储精杯，另一端连接采精斗，所述采精斗为一端较大另一端较小的漏斗状结构，所述采精斗较小的一端与所述采精管相连通，所述采精管在沿采精斗至储精杯的方向上依次划分为缓冲段、阻隔段和连通段，所述阻隔段具有连通状态和阻断状态，当阻隔段为连通状态时，所述隔断段连通所述缓冲段和连通段，当阻隔段为阻断状态时，所述阻隔段阻断所述缓冲段和连通段。</w:t>
      </w:r>
    </w:p>
    <w:p>
      <w:pPr>
        <w:pStyle w:val="Style17"/>
        <w:rPr/>
      </w:pPr>
      <w:r>
        <w:rPr>
          <w:b/>
        </w:rPr>
        <w:t>2.</w:t>
      </w:r>
      <w:r>
        <w:rPr/>
        <w:t xml:space="preserve"> </w:t>
      </w:r>
      <w:r>
        <w:rPr/>
        <w:t>如权利要求</w:t>
      </w:r>
      <w:r>
        <w:rPr/>
        <w:t>1</w:t>
      </w:r>
      <w:r>
        <w:rPr/>
        <w:t>所述的野生雉类人工采精装置，其特征在于：所述缓冲段采用透明材料制得，所述缓冲段的内径为</w:t>
      </w:r>
      <w:r>
        <w:rPr/>
        <w:t>D</w:t>
      </w:r>
      <w:r>
        <w:rPr/>
        <w:t>，长度为</w:t>
      </w:r>
      <w:r>
        <w:rPr/>
        <w:t>H</w:t>
      </w:r>
      <w:r>
        <w:rPr/>
        <w:t>，取一垂直于缓冲段中心轴线的截面作为参考，</w:t>
      </w:r>
      <w:r>
        <w:rPr/>
        <w:t>D</w:t>
      </w:r>
      <w:r>
        <w:rPr/>
        <w:t>与</w:t>
      </w:r>
      <w:r>
        <w:rPr/>
        <w:t>H</w:t>
      </w:r>
      <w:r>
        <w:rPr/>
        <w:t>的比值确保该参考截面的精液通过整个缓冲段的最小时间大于两秒钟。</w:t>
      </w:r>
    </w:p>
    <w:p>
      <w:pPr>
        <w:pStyle w:val="Style17"/>
        <w:rPr/>
      </w:pPr>
      <w:r>
        <w:rPr>
          <w:b/>
        </w:rPr>
        <w:t>3.</w:t>
      </w:r>
      <w:r>
        <w:rPr/>
        <w:t xml:space="preserve"> </w:t>
      </w:r>
      <w:r>
        <w:rPr/>
        <w:t>如权利要求</w:t>
      </w:r>
      <w:r>
        <w:rPr/>
        <w:t>1</w:t>
      </w:r>
      <w:r>
        <w:rPr/>
        <w:t>所述的野生雉类人工采精装置，其特征在于：所述阻隔段上设置有阀体，所述阀体具有导通状态和阻断状态。</w:t>
      </w:r>
    </w:p>
    <w:p>
      <w:pPr>
        <w:pStyle w:val="Style17"/>
        <w:rPr/>
      </w:pPr>
      <w:r>
        <w:rPr>
          <w:b/>
        </w:rPr>
        <w:t>4.</w:t>
      </w:r>
      <w:r>
        <w:rPr/>
        <w:t xml:space="preserve"> </w:t>
      </w:r>
      <w:r>
        <w:rPr/>
        <w:t>如权利要求</w:t>
      </w:r>
      <w:r>
        <w:rPr/>
        <w:t>1</w:t>
      </w:r>
      <w:r>
        <w:rPr/>
        <w:t>-3</w:t>
      </w:r>
      <w:r>
        <w:rPr/>
        <w:t>任意一项所述的野生雉类人工采精装置，其特征在于：所述阻隔段为质地柔软的橡胶软管或者树脂软管。</w:t>
      </w:r>
    </w:p>
    <w:p>
      <w:pPr>
        <w:pStyle w:val="Style17"/>
        <w:rPr/>
      </w:pPr>
      <w:r>
        <w:rPr>
          <w:b/>
        </w:rPr>
        <w:t>5.</w:t>
      </w:r>
      <w:r>
        <w:rPr/>
        <w:t xml:space="preserve"> </w:t>
      </w:r>
      <w:r>
        <w:rPr/>
        <w:t>如权利要求</w:t>
      </w:r>
      <w:r>
        <w:rPr/>
        <w:t>1</w:t>
      </w:r>
      <w:r>
        <w:rPr/>
        <w:t>-3</w:t>
      </w:r>
      <w:r>
        <w:rPr/>
        <w:t>任意一项所述的野生雉类人工采精装置，其特征在于：所述缓冲段的内壁包括流道区域和与所述流道区域相对设置的阻挡区域，所述流道区域为自缓冲段一端贯通至另一端的光滑面，所述阻挡区域上具有若干的凸起，所述凸起为绕所述缓冲段中心轴线环绕的弧形状，各个所述凸起沿所述缓冲段的轴向依次拼接，使所述阻挡区域成凹凸起伏的波浪形状。</w:t>
      </w:r>
    </w:p>
    <w:p>
      <w:pPr>
        <w:pStyle w:val="Style17"/>
        <w:rPr/>
      </w:pPr>
      <w:r>
        <w:rPr>
          <w:b/>
        </w:rPr>
        <w:t>6.</w:t>
      </w:r>
      <w:r>
        <w:rPr/>
        <w:t xml:space="preserve"> </w:t>
      </w:r>
      <w:r>
        <w:rPr/>
        <w:t>如权利要求</w:t>
      </w:r>
      <w:r>
        <w:rPr/>
        <w:t>5</w:t>
      </w:r>
      <w:r>
        <w:rPr/>
        <w:t>所述的野生雉类人工采精装置，其特征在于：相邻凸起的相对端部之间还连接有侧挡，所述侧挡端部与所述凸起之间为封闭配合，过所述缓冲段中心轴线的截面上，所述凸起的截面形状为三角形，所述凸起朝所述缓冲段与采精斗所在的一侧翘起，使所述凸起朝向所述采精斗的一侧与所述缓冲段内壁之间的夹角为锐角。</w:t>
      </w:r>
    </w:p>
    <w:p>
      <w:pPr>
        <w:pStyle w:val="Style17"/>
        <w:rPr/>
      </w:pPr>
      <w:r>
        <w:rPr>
          <w:b/>
        </w:rPr>
        <w:t>7.</w:t>
      </w:r>
      <w:r>
        <w:rPr/>
        <w:t xml:space="preserve"> </w:t>
      </w:r>
      <w:r>
        <w:rPr/>
        <w:t>如权利要求</w:t>
      </w:r>
      <w:r>
        <w:rPr/>
        <w:t>1</w:t>
      </w:r>
      <w:r>
        <w:rPr/>
        <w:t>-3</w:t>
      </w:r>
      <w:r>
        <w:rPr/>
        <w:t>任意一项所述的野生雉类人工采精装置，其特征在于：所述阻隔段的内径小于所述缓冲段的内径，所述阻隔段的内径为所述缓冲段内径的</w:t>
      </w:r>
      <w:r>
        <w:rPr/>
        <w:t>1/</w:t>
      </w:r>
      <w:r>
        <w:rPr/>
        <w:t>3</w:t>
      </w:r>
      <w:r>
        <w:rPr/>
        <w:t>～</w:t>
      </w:r>
      <w:r>
        <w:rPr/>
        <w:t>3/</w:t>
      </w:r>
      <w:r>
        <w:rPr/>
        <w:t>4</w:t>
      </w:r>
      <w:r>
        <w:rPr/>
        <w:t>。</w:t>
      </w:r>
    </w:p>
    <w:p>
      <w:pPr>
        <w:pStyle w:val="Style17"/>
        <w:rPr/>
      </w:pPr>
      <w:r>
        <w:rPr>
          <w:b/>
        </w:rPr>
        <w:t>8.</w:t>
      </w:r>
      <w:r>
        <w:rPr/>
        <w:t xml:space="preserve"> </w:t>
      </w:r>
      <w:r>
        <w:rPr/>
        <w:t>如权利要求</w:t>
      </w:r>
      <w:r>
        <w:rPr/>
        <w:t>1</w:t>
      </w:r>
      <w:r>
        <w:rPr/>
        <w:t>-3</w:t>
      </w:r>
      <w:r>
        <w:rPr/>
        <w:t>任意一项所述的野生雉类人工采精装置，其特征在于：所述储精杯包括杯体和杯盖，所述杯体内还设置有用于收纳公雉精液的储精囊，所述储精囊上设置有用于与采精管相连的连通管，所述连通管与所述杯盖相连，使所述储精囊悬于所述杯体内，使所述储精囊的外壁与所述储精杯的内壁之间相隔开，所述储精囊为薄膜袋体，所述连通管外还套设有束紧部件，所述束紧部件与所述连通管之间为滑动配合，所述束紧部件位于所述杯体内，当采精结束时，滑动所述束紧部件至所述储精囊上，将精液封闭在所述储精囊内，所述束紧部件为束紧绳或者具有弹性的环状束紧圈，在所述储精囊与杯体之间填充有柔性缓冲层，所述缓冲层为充满液体或者气体的缓冲囊，所述缓冲囊上设置有与其相连通的进口管，所述进口管用于朝所述缓冲囊内冲入气体或者液体，以及用于释放所述缓冲囊内的气体或者液体，在所述进口管上可拆卸的设置有堵头，当所述缓冲囊充满液体或者气体时，所述缓冲囊包覆在所述储精囊外。</w:t>
      </w:r>
    </w:p>
    <w:p>
      <w:pPr>
        <w:pStyle w:val="Style17"/>
        <w:rPr/>
      </w:pPr>
      <w:r>
        <w:rPr>
          <w:b/>
        </w:rPr>
        <w:t>9.</w:t>
      </w:r>
      <w:r>
        <w:rPr/>
        <w:t xml:space="preserve"> </w:t>
      </w:r>
      <w:r>
        <w:rPr/>
        <w:t>一种野生雉类采精方法，其特征在于：包括下述步骤：</w:t>
      </w:r>
    </w:p>
    <w:p>
      <w:pPr>
        <w:pStyle w:val="Style17"/>
        <w:rPr/>
      </w:pPr>
      <w:r>
        <w:rPr/>
        <w:t>步骤一、捕捉野生公雉后，人工对野生公雉进行采精按摩，野生公雉起性反应后，将采精斗与野生公雉的泄殖腔相对，公雉排出的精液先进入到采精斗，然后依次经过缓冲段、阻隔段和连通段，最后流入到储精杯的储精囊内；</w:t>
      </w:r>
    </w:p>
    <w:p>
      <w:pPr>
        <w:pStyle w:val="Style17"/>
        <w:rPr/>
      </w:pPr>
      <w:r>
        <w:rPr/>
        <w:t>步骤二、在野生公雉排精结束后，移开采精斗，并将采精管从储精杯上取下，然后取下盖体，连通储精囊一起取出杯体，并自上而下的挤压储精囊，使储精囊内的精液都汇聚在储精囊底部，再挤压储精囊上部分，排出储精囊内的空气，再将束紧部件滑动至储精囊上，对储精囊进行束紧；</w:t>
      </w:r>
    </w:p>
    <w:p>
      <w:pPr>
        <w:pStyle w:val="Style17"/>
        <w:rPr/>
      </w:pPr>
      <w:r>
        <w:rPr/>
        <w:t>步骤三、将储精囊放入杯体内，然后在储精囊与杯体之间设置缓冲层，再装上杯盖，完成野生公雉的采精工作；</w:t>
      </w:r>
    </w:p>
    <w:p>
      <w:pPr>
        <w:pStyle w:val="Style17"/>
        <w:rPr/>
      </w:pPr>
      <w:r>
        <w:rPr/>
        <w:t>在所述步骤一中，当污染物进入采精斗时，采精人员将阻隔段调整为阻断状态，然后分离采精管和储精杯，完成野生公雉采精工作。</w:t>
      </w:r>
    </w:p>
    <w:p>
      <w:pPr>
        <w:pStyle w:val="Style17"/>
        <w:rPr/>
      </w:pPr>
      <w:r>
        <w:rPr>
          <w:b/>
        </w:rPr>
        <w:t>10.</w:t>
      </w:r>
      <w:r>
        <w:rPr/>
        <w:t xml:space="preserve"> </w:t>
      </w:r>
      <w:r>
        <w:rPr/>
        <w:t>如权利要求</w:t>
      </w:r>
      <w:r>
        <w:rPr/>
        <w:t>9</w:t>
      </w:r>
      <w:r>
        <w:rPr/>
        <w:t>所述的野生雉类采精方法，其特征在于：在所述步骤一中，在采精时，先调整缓冲段姿态，使流道区域位于下侧而阻挡区域位于上侧，在采精过程中，当野生公雉出现排便排尿时，采精人员通过转动采精斗，带动缓冲段转动一定角度，使阻挡区域位于下侧而流道区域位于上侧，然后将阻隔段调整为阻断状态，然后分离采精管和储精杯，完成野生公雉采精工作。</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4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缩进"/>
    <w:basedOn w:val="Normal"/>
    <w:qFormat/>
    <w:pPr>
      <w:ind w:firstLine="420"/>
    </w:pPr>
    <w:rPr>
      <w:szCs w:val="20"/>
    </w:rPr>
  </w:style>
  <w:style w:type="paragraph" w:styleId="Style17">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1:41:00Z</dcterms:created>
  <dc:creator>wcy</dc:creator>
  <dc:description/>
  <cp:keywords/>
  <dc:language>en-US</dc:language>
  <cp:lastModifiedBy>Administrator</cp:lastModifiedBy>
  <dcterms:modified xsi:type="dcterms:W3CDTF">2019-10-16T01:41: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16-09-41-2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