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86178720"/>
            <w:bookmarkStart w:id="1" w:name="__Fieldmark__0_88617872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野生雉类人工采精装置及野生雉类采精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16094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60949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16T01:4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09-4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