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69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野生雉类人工采精装置的采精管及采精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华师范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89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648650618"/>
            <w:bookmarkStart w:id="4" w:name="__Fieldmark__4_3648650618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</w:tr>
      <w:tr>
        <w:trPr>
          <w:trHeight w:val="2961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/>
            </w:pPr>
            <w:bookmarkStart w:id="5" w:name="分类附件添加标签"/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5"/>
          </w:p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bookmarkStart w:id="6" w:name="marks04_备注"/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5_3648650618"/>
            <w:bookmarkStart w:id="8" w:name="__Fieldmark__5_3648650618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6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6_3648650618"/>
            <w:bookmarkStart w:id="10" w:name="__Fieldmark__6_3648650618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" w:name="__Fieldmark__7_3648650618"/>
            <w:bookmarkStart w:id="12" w:name="__Fieldmark__7_3648650618"/>
            <w:bookmarkEnd w:id="1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648650618"/>
            <w:bookmarkStart w:id="14" w:name="__Fieldmark__8_3648650618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15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5"/>
          </w:p>
        </w:tc>
      </w:tr>
      <w:tr>
        <w:trPr>
          <w:trHeight w:val="2476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19-10-16T02:21:00Z</dcterms:modified>
  <cp:revision>44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6-10-16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