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野生雉类人工采精装置的采精管及采精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小钦</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310080"/>
            <w:bookmarkStart w:id="3" w:name="__Fieldmark__8_1331008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龙</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310080"/>
            <w:bookmarkStart w:id="7" w:name="__Fieldmark__10_1331008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炜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310080"/>
            <w:bookmarkStart w:id="10" w:name="__Fieldmark__12_1331008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419880208070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师范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617W</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310080"/>
            <w:bookmarkStart w:id="20" w:name="__Fieldmark__19_1331008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顺庆区师</w:t>
            </w:r>
            <w:r>
              <w:rPr/>
              <w:t>大路</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37002</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310080"/>
            <w:bookmarkStart w:id="35" w:name="__Fieldmark__32_1331008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310080"/>
            <w:bookmarkStart w:id="48" w:name="__Fieldmark__45_1331008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310080"/>
            <w:bookmarkStart w:id="62" w:name="__Fieldmark__61_1331008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310080"/>
            <w:bookmarkStart w:id="76" w:name="__Fieldmark__77_1331008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310080"/>
            <w:bookmarkStart w:id="78" w:name="__Fieldmark__78_1331008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310080"/>
            <w:bookmarkStart w:id="82" w:name="__Fieldmark__84_1331008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310080"/>
            <w:bookmarkStart w:id="84" w:name="__Fieldmark__85_1331008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310080"/>
            <w:bookmarkStart w:id="93" w:name="__Fieldmark__86_1331008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310080"/>
            <w:bookmarkStart w:id="95" w:name="__Fieldmark__87_1331008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310080"/>
            <w:bookmarkStart w:id="97" w:name="__Fieldmark__88_1331008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3310080"/>
            <w:bookmarkStart w:id="125" w:name="__Fieldmark__113_1331008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310080"/>
            <w:bookmarkStart w:id="127" w:name="__Fieldmark__114_1331008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3310080"/>
            <w:bookmarkStart w:id="154" w:name="__Fieldmark__150_1331008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材权</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3310080"/>
            <w:bookmarkStart w:id="157" w:name="__Fieldmark__152_1331008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冬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3310080"/>
            <w:bookmarkStart w:id="160" w:name="__Fieldmark__154_1331008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文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3310080"/>
            <w:bookmarkStart w:id="163" w:name="__Fieldmark__156_1331008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3310080"/>
            <w:bookmarkStart w:id="166" w:name="__Fieldmark__158_13310080"/>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钟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3310080"/>
            <w:bookmarkStart w:id="169" w:name="__Fieldmark__160_13310080"/>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0-16T02:21: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10-16-1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