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firstLine="549"/>
        <w:rPr/>
      </w:pPr>
      <w:r>
        <w:rPr>
          <w:rFonts w:cs="宋体;SimSun"/>
          <w:sz w:val="28"/>
          <w:szCs w:val="28"/>
        </w:rPr>
        <w:t>本发明涉及野生雉类繁殖技术领域，具体涉及一种用于野生雉类人工采精装置的采精管及采精装置，所述用于野生雉类人工采精装置的采精管，所述采精管一端用于连接储精杯，另一端用于连接采精斗，所述采精管在沿采精斗至储精杯的方向上依次划分为缓冲段、阻隔段和连通段，所述阻隔段具有连通状态和阻断状态，当阻隔段为连通状态时，所述隔断段连通所述缓冲段和连通段，当阻隔段为阻断状态时，所述阻隔段阻断所述缓冲段和连通段。本申请的用于野生雉类人工采精装置的采精管，当污染物落入采精斗时，采精人员能够有充足反应时间阻止污染物进入到储精杯内，进而避免对储精杯内的精液造成污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1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6T02:1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16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