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610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6102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610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6102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610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61020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610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61020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1610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161020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6T02:2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10-1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