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4725402"/>
            <w:bookmarkStart w:id="1" w:name="__Fieldmark__0_13747254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野生雉类人工采精装置的采精管及采精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610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6102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6T02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1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