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  <w:sz w:val="28"/>
          <w:szCs w:val="28"/>
        </w:rPr>
        <w:t>本发明涉及野生雉类繁殖技术领域，具体涉及一种用于野生雉类人工采精装置的储精杯及采精装置，所述储精杯，包括杯体和杯盖，所述杯体内还设置有用于收纳公雉精液的储精囊，所述储精囊上设置有用于与采精管相连的连通管，所述连通管与所述杯盖相连，使所述储精囊悬于所述杯体内，使所述储精囊的外壁与所述储精杯的内壁之间相隔开。在本申请的储精杯中，杯体起到保护储精囊的作用，公雉精液进入汇聚到储精囊，储精囊为具有弹性的柔软囊体结构，当杯体在受到外部冲击时，由于储精囊与杯体内壁隔开，能够大幅缓冲外部冲击对储精囊的影响，如此，降低公雉精液的晃动程度，降低精浆液化速度，减小对精子的冲击，进而提高精子储纳活性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2:2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0-16T02:2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6-10-22-4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