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16102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61024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16102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161024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16102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161024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16102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161024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016102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0161024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16T02:2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6-10-22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