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用于野生雉类人工采精装置的储精杯及采精装置</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杨炜蓉</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382613032"/>
            <w:bookmarkStart w:id="3" w:name="__Fieldmark__8_238261303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张龙</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382613032"/>
            <w:bookmarkStart w:id="7" w:name="__Fieldmark__10_238261303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徐小钦</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382613032"/>
            <w:bookmarkStart w:id="10" w:name="__Fieldmark__12_238261303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122198907114843</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华师范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617W</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382613032"/>
            <w:bookmarkStart w:id="20" w:name="__Fieldmark__19_238261303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顺庆区师</w:t>
            </w:r>
            <w:r>
              <w:rPr/>
              <w:t>大路</w:t>
            </w:r>
            <w:r>
              <w:rPr/>
              <w:t>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37002</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382613032"/>
            <w:bookmarkStart w:id="35" w:name="__Fieldmark__32_238261303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382613032"/>
            <w:bookmarkStart w:id="48" w:name="__Fieldmark__45_238261303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382613032"/>
            <w:bookmarkStart w:id="62" w:name="__Fieldmark__61_238261303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陆岩</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18826.8</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382613032"/>
            <w:bookmarkStart w:id="76" w:name="__Fieldmark__77_238261303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382613032"/>
            <w:bookmarkStart w:id="78" w:name="__Fieldmark__78_238261303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382613032"/>
            <w:bookmarkStart w:id="82" w:name="__Fieldmark__84_238261303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382613032"/>
            <w:bookmarkStart w:id="84" w:name="__Fieldmark__85_238261303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382613032"/>
            <w:bookmarkStart w:id="93" w:name="__Fieldmark__86_238261303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382613032"/>
            <w:bookmarkStart w:id="95" w:name="__Fieldmark__87_238261303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382613032"/>
            <w:bookmarkStart w:id="97" w:name="__Fieldmark__88_238261303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382613032"/>
            <w:bookmarkStart w:id="125" w:name="__Fieldmark__113_238261303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382613032"/>
            <w:bookmarkStart w:id="127" w:name="__Fieldmark__114_238261303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3</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4</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0</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6</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彬</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382613032"/>
            <w:bookmarkStart w:id="154" w:name="__Fieldmark__150_2382613032"/>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周材权</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2382613032"/>
            <w:bookmarkStart w:id="157" w:name="__Fieldmark__152_2382613032"/>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冬梅</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2382613032"/>
            <w:bookmarkStart w:id="160" w:name="__Fieldmark__154_2382613032"/>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白文科</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2382613032"/>
            <w:bookmarkStart w:id="163" w:name="__Fieldmark__156_2382613032"/>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云</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2382613032"/>
            <w:bookmarkStart w:id="166" w:name="__Fieldmark__158_2382613032"/>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钟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2382613032"/>
            <w:bookmarkStart w:id="169" w:name="__Fieldmark__160_2382613032"/>
            <w:bookmarkEnd w:id="169"/>
            <w:r>
              <w:rPr/>
            </w:r>
            <w:r>
              <w:rPr/>
              <w:fldChar w:fldCharType="end"/>
            </w:r>
            <w:r>
              <w:rPr/>
              <w:t>不公布姓名</w:t>
            </w:r>
          </w:p>
        </w:tc>
      </w:tr>
    </w:tbl>
    <w:p>
      <w:pPr>
        <w:pStyle w:val="Normal"/>
        <w:rPr/>
      </w:pPr>
      <w:r>
        <w:rPr/>
      </w:r>
    </w:p>
    <w:p>
      <w:pPr>
        <w:pStyle w:val="Normal"/>
        <w:rPr/>
      </w:pPr>
      <w:r>
        <w:rPr/>
      </w:r>
    </w:p>
    <w:p>
      <w:pPr>
        <w:pStyle w:val="Normal"/>
        <w:rPr/>
      </w:pPr>
      <w:bookmarkStart w:id="170" w:name="FMREInfo_Mark"/>
      <w:r>
        <w:rPr/>
        <w:t>【发明人外文信息】</w:t>
      </w:r>
      <w:bookmarkEnd w:id="170"/>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4"/>
            <w:bookmarkEnd w:id="171"/>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5"/>
            <w:bookmarkEnd w:id="172"/>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3" w:name="发明人英文信息6"/>
            <w:bookmarkEnd w:id="173"/>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7"/>
            <w:bookmarkEnd w:id="174"/>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8"/>
            <w:bookmarkEnd w:id="175"/>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9"/>
            <w:bookmarkEnd w:id="176"/>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10-16T02:28:00Z</dcterms:modified>
  <cp:revision>730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6-10-22-4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