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72353154"/>
            <w:bookmarkStart w:id="1" w:name="__Fieldmark__0_407235315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野生雉类人工采精装置的储精杯及采精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6102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61027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6T02:2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10-22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