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野生雉类人工采精装置的储精杯及采精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师范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265762037"/>
            <w:bookmarkStart w:id="4" w:name="__Fieldmark__4_326576203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3265762037"/>
            <w:bookmarkStart w:id="8" w:name="__Fieldmark__5_326576203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3265762037"/>
            <w:bookmarkStart w:id="10" w:name="__Fieldmark__6_326576203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3265762037"/>
            <w:bookmarkStart w:id="12" w:name="__Fieldmark__7_3265762037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265762037"/>
            <w:bookmarkStart w:id="14" w:name="__Fieldmark__8_326576203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0-16T02:27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6-10-22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