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37787518"/>
            <w:bookmarkStart w:id="1" w:name="__Fieldmark__0_16377875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厌氧培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04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4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2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