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厌氧培养装置，包括底板、壳体、培养架、密封结构和盖体，所述底板的顶端固定有壳体，且壳体的顶部设置有开口，并且壳体一侧的外壁上设置有进气盖，壳体远离进气盖一侧的外壁上设置有排气盖，所述壳体的内部设置有培养架，且相邻培养架之间的内壁上皆固定有等间距的置物板，所述开口的内部设置有盖体，且盖体的底端设置有密封结构，所述培养架两侧的外壁上皆固定有支撑架，且支撑架的顶端固定有托块，并且托块的内部设置有支撑板。本实用新型不仅</w:t>
      </w:r>
      <w:r>
        <w:rPr>
          <w:rFonts w:ascii="宋体;SimSun" w:hAnsi="宋体;SimSun" w:cs="宋体;SimSun"/>
          <w:sz w:val="28"/>
          <w:szCs w:val="22"/>
        </w:rPr>
        <w:t>提高了培养装置使用时的密封性，避免了壳体内部氧气的残留，而且减少了水汽对厌氧菌培养产生的不利影响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8T02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6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