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018103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0181038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018103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0181038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1018103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0181038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1018103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0181038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0-18T02:38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18-10-36-5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