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厌氧培养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小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82481068"/>
            <w:bookmarkStart w:id="3" w:name="__Fieldmark__8_318248106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长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82481068"/>
            <w:bookmarkStart w:id="9" w:name="__Fieldmark__10_318248106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82481068"/>
            <w:bookmarkStart w:id="15" w:name="__Fieldmark__12_318248106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52419900228034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25738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82481068"/>
            <w:bookmarkStart w:id="26" w:name="__Fieldmark__19_318248106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四段</w:t>
            </w:r>
            <w:r>
              <w:rPr>
                <w:rFonts w:cs="宋体;SimSun" w:ascii="宋体;SimSun" w:hAnsi="宋体;SimSun"/>
                <w:szCs w:val="21"/>
              </w:rPr>
              <w:t>1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82481068"/>
            <w:bookmarkStart w:id="40" w:name="__Fieldmark__32_318248106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82481068"/>
            <w:bookmarkStart w:id="52" w:name="__Fieldmark__44_318248106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82481068"/>
            <w:bookmarkStart w:id="64" w:name="__Fieldmark__60_318248106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82481068"/>
            <w:bookmarkStart w:id="75" w:name="__Fieldmark__74_318248106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82481068"/>
            <w:bookmarkStart w:id="77" w:name="__Fieldmark__75_318248106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82481068"/>
            <w:bookmarkStart w:id="79" w:name="__Fieldmark__76_318248106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82481068"/>
            <w:bookmarkStart w:id="106" w:name="__Fieldmark__101_318248106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182481068"/>
            <w:bookmarkStart w:id="134" w:name="__Fieldmark__136_318248106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8T02:41: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0-36-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