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54181924"/>
            <w:bookmarkStart w:id="1" w:name="__Fieldmark__0_215418192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调量程防静电称量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8103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81035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8T02:3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0-30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