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可调量程防静电称量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52903954"/>
            <w:bookmarkStart w:id="3" w:name="__Fieldmark__8_395290395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52903954"/>
            <w:bookmarkStart w:id="9" w:name="__Fieldmark__10_395290395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林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52903954"/>
            <w:bookmarkStart w:id="15" w:name="__Fieldmark__12_395290395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104196401010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52903954"/>
            <w:bookmarkStart w:id="26" w:name="__Fieldmark__19_395290395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52903954"/>
            <w:bookmarkStart w:id="40" w:name="__Fieldmark__32_395290395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52903954"/>
            <w:bookmarkStart w:id="52" w:name="__Fieldmark__44_395290395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52903954"/>
            <w:bookmarkStart w:id="64" w:name="__Fieldmark__60_395290395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52903954"/>
            <w:bookmarkStart w:id="75" w:name="__Fieldmark__74_395290395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52903954"/>
            <w:bookmarkStart w:id="77" w:name="__Fieldmark__75_395290395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52903954"/>
            <w:bookmarkStart w:id="79" w:name="__Fieldmark__76_395290395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52903954"/>
            <w:bookmarkStart w:id="106" w:name="__Fieldmark__101_395290395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蔡丽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952903954"/>
            <w:bookmarkStart w:id="134" w:name="__Fieldmark__136_395290395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辰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952903954"/>
            <w:bookmarkStart w:id="137" w:name="__Fieldmark__138_395290395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诗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952903954"/>
            <w:bookmarkStart w:id="140" w:name="__Fieldmark__140_395290395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姗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952903954"/>
            <w:bookmarkStart w:id="143" w:name="__Fieldmark__142_3952903954"/>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952903954"/>
            <w:bookmarkStart w:id="146" w:name="__Fieldmark__144_3952903954"/>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3952903954"/>
            <w:bookmarkStart w:id="149" w:name="__Fieldmark__146_3952903954"/>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茂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3952903954"/>
            <w:bookmarkStart w:id="152" w:name="__Fieldmark__148_3952903954"/>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纪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3952903954"/>
            <w:bookmarkStart w:id="155" w:name="__Fieldmark__150_3952903954"/>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6"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澳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7" w:name="__Fieldmark__152_3952903954"/>
            <w:bookmarkStart w:id="158" w:name="__Fieldmark__152_3952903954"/>
            <w:bookmarkEnd w:id="15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9" w:name="FMREInfo_Mark"/>
      <w:r>
        <w:rPr/>
        <w:t>【发明人英文信息】</w:t>
      </w:r>
      <w:bookmarkEnd w:id="15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4"/>
            <w:bookmarkEnd w:id="16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5"/>
            <w:bookmarkEnd w:id="16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6"/>
            <w:bookmarkEnd w:id="162"/>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7"/>
            <w:bookmarkEnd w:id="163"/>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8"/>
            <w:bookmarkEnd w:id="164"/>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9"/>
            <w:bookmarkEnd w:id="165"/>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6" w:name="发明人英文信息10"/>
            <w:bookmarkEnd w:id="166"/>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11"/>
            <w:bookmarkEnd w:id="167"/>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12"/>
            <w:bookmarkEnd w:id="168"/>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8T02:36: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0-30-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