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8103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03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8103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81032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8103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810325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8103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810325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18103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181032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8T02:3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30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