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8102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02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8102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81026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8102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81026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8102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81026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18102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181026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8T02:2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24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