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16921645"/>
            <w:bookmarkStart w:id="1" w:name="__Fieldmark__0_40169216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良型美拉德反应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8102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028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8T02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2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