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改良型美拉德反应釜</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040001227"/>
            <w:bookmarkStart w:id="3" w:name="__Fieldmark__8_304000122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蔡丽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040001227"/>
            <w:bookmarkStart w:id="9" w:name="__Fieldmark__10_304000122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林枫</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040001227"/>
            <w:bookmarkStart w:id="15" w:name="__Fieldmark__12_304000122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201041964010100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040001227"/>
            <w:bookmarkStart w:id="26" w:name="__Fieldmark__19_304000122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040001227"/>
            <w:bookmarkStart w:id="40" w:name="__Fieldmark__32_304000122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040001227"/>
            <w:bookmarkStart w:id="52" w:name="__Fieldmark__44_304000122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040001227"/>
            <w:bookmarkStart w:id="64" w:name="__Fieldmark__60_304000122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040001227"/>
            <w:bookmarkStart w:id="75" w:name="__Fieldmark__74_304000122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040001227"/>
            <w:bookmarkStart w:id="77" w:name="__Fieldmark__75_304000122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040001227"/>
            <w:bookmarkStart w:id="79" w:name="__Fieldmark__76_304000122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040001227"/>
            <w:bookmarkStart w:id="106" w:name="__Fieldmark__101_304000122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珊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040001227"/>
            <w:bookmarkStart w:id="134" w:name="__Fieldmark__136_3040001227"/>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040001227"/>
            <w:bookmarkStart w:id="137" w:name="__Fieldmark__138_3040001227"/>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紫姝</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040001227"/>
            <w:bookmarkStart w:id="140" w:name="__Fieldmark__140_3040001227"/>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040001227"/>
            <w:bookmarkStart w:id="143" w:name="__Fieldmark__142_3040001227"/>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茂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3040001227"/>
            <w:bookmarkStart w:id="146" w:name="__Fieldmark__144_3040001227"/>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18T02:29: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8-10-24-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