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图书馆还书收集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丽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54195443"/>
            <w:bookmarkStart w:id="3" w:name="__Fieldmark__8_215419544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54195443"/>
            <w:bookmarkStart w:id="9" w:name="__Fieldmark__10_215419544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54195443"/>
            <w:bookmarkStart w:id="15" w:name="__Fieldmark__12_215419544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1031975010836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工程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000414002233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54195443"/>
            <w:bookmarkStart w:id="26" w:name="__Fieldmark__19_215419544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道外区红旗</w:t>
            </w:r>
            <w:r>
              <w:rPr>
                <w:rFonts w:ascii="宋体;SimSun" w:hAnsi="宋体;SimSun" w:cs="宋体;SimSun"/>
                <w:szCs w:val="21"/>
              </w:rPr>
              <w:t>大街</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5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54195443"/>
            <w:bookmarkStart w:id="40" w:name="__Fieldmark__32_215419544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54195443"/>
            <w:bookmarkStart w:id="52" w:name="__Fieldmark__44_215419544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54195443"/>
            <w:bookmarkStart w:id="64" w:name="__Fieldmark__60_215419544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54195443"/>
            <w:bookmarkStart w:id="75" w:name="__Fieldmark__74_215419544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54195443"/>
            <w:bookmarkStart w:id="77" w:name="__Fieldmark__75_215419544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54195443"/>
            <w:bookmarkStart w:id="79" w:name="__Fieldmark__76_215419544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54195443"/>
            <w:bookmarkStart w:id="106" w:name="__Fieldmark__101_215419544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8T03:02:00Z</dcterms:modified>
  <cp:revision>9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1-01-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