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图书馆阅览桌</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37322467"/>
            <w:bookmarkStart w:id="3" w:name="__Fieldmark__8_35373224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37322467"/>
            <w:bookmarkStart w:id="9" w:name="__Fieldmark__10_35373224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37322467"/>
            <w:bookmarkStart w:id="15" w:name="__Fieldmark__12_35373224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319750108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37322467"/>
            <w:bookmarkStart w:id="26" w:name="__Fieldmark__19_35373224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37322467"/>
            <w:bookmarkStart w:id="40" w:name="__Fieldmark__32_35373224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37322467"/>
            <w:bookmarkStart w:id="52" w:name="__Fieldmark__44_35373224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37322467"/>
            <w:bookmarkStart w:id="64" w:name="__Fieldmark__60_35373224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37322467"/>
            <w:bookmarkStart w:id="75" w:name="__Fieldmark__74_35373224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37322467"/>
            <w:bookmarkStart w:id="77" w:name="__Fieldmark__75_35373224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37322467"/>
            <w:bookmarkStart w:id="79" w:name="__Fieldmark__76_35373224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37322467"/>
            <w:bookmarkStart w:id="106" w:name="__Fieldmark__101_35373224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3:0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59-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