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高强钢和铝合金真空电子束焊接的固定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云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2853722"/>
            <w:bookmarkStart w:id="3" w:name="__Fieldmark__8_37285372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文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2853722"/>
            <w:bookmarkStart w:id="9" w:name="__Fieldmark__10_37285372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菲玥</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2853722"/>
            <w:bookmarkStart w:id="15" w:name="__Fieldmark__12_37285372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4012319780810690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上海电机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310000425006758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2853722"/>
            <w:bookmarkStart w:id="26" w:name="__Fieldmark__19_37285372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江</w:t>
            </w:r>
            <w:r>
              <w:rPr>
                <w:rFonts w:ascii="宋体;SimSun" w:hAnsi="宋体;SimSun" w:cs="宋体;SimSun"/>
                <w:szCs w:val="21"/>
              </w:rPr>
              <w:t>川路</w:t>
            </w:r>
            <w:r>
              <w:rPr>
                <w:rFonts w:cs="宋体;SimSun" w:ascii="宋体;SimSun" w:hAnsi="宋体;SimSun"/>
                <w:szCs w:val="21"/>
              </w:rPr>
              <w:t>69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20024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2853722"/>
            <w:bookmarkStart w:id="40" w:name="__Fieldmark__32_37285372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2853722"/>
            <w:bookmarkStart w:id="52" w:name="__Fieldmark__44_37285372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2853722"/>
            <w:bookmarkStart w:id="64" w:name="__Fieldmark__60_37285372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2853722"/>
            <w:bookmarkStart w:id="75" w:name="__Fieldmark__74_37285372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2853722"/>
            <w:bookmarkStart w:id="77" w:name="__Fieldmark__75_37285372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2853722"/>
            <w:bookmarkStart w:id="79" w:name="__Fieldmark__76_37285372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2853722"/>
            <w:bookmarkStart w:id="106" w:name="__Fieldmark__101_37285372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晨曦</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72853722"/>
            <w:bookmarkStart w:id="135" w:name="__Fieldmark__138_37285372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郭彦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72853722"/>
            <w:bookmarkStart w:id="138" w:name="__Fieldmark__140_372853722"/>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72853722"/>
            <w:bookmarkStart w:id="141" w:name="__Fieldmark__142_372853722"/>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2" w:name="FMREInfo_Mark"/>
      <w:r>
        <w:rPr/>
        <w:t>【发明人英文信息】</w:t>
      </w:r>
      <w:bookmarkEnd w:id="142"/>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4"/>
            <w:bookmarkEnd w:id="143"/>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5"/>
            <w:bookmarkEnd w:id="144"/>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6"/>
            <w:bookmarkEnd w:id="145"/>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18T03:30: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8-11-29-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