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1212172"/>
            <w:bookmarkStart w:id="1" w:name="__Fieldmark__0_2012121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高强钢和铝合金真空电子束焊接的固定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上海电机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8112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81129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8T03:3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8-11-29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