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0079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坡道牵引的山地嵌齿式单轨列车及轨道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42159521"/>
            <w:bookmarkStart w:id="2" w:name="__Fieldmark__4_64215952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26020097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42159521"/>
            <w:bookmarkStart w:id="4" w:name="__Fieldmark__10_64215952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42159521"/>
            <w:bookmarkStart w:id="6" w:name="__Fieldmark__16_64215952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42159521"/>
            <w:bookmarkStart w:id="8" w:name="__Fieldmark__17_64215952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先感谢审查员对本案的辛勤审查！申请人在认真阅读第二次审查意见后，对本权利要求做出以下陈述和修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对权利要求的修改说明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将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技术特征加入到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，使之成为新的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删除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关于修改后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具备专利法第二十二条规定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后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区别在于：所述电动驱动装置包括电机、轮轴Ⅰ、轮轴Ⅱ、离合器、齿轮箱Ⅰ、齿轮箱Ⅱ；所述齿轮的轮轴位连接在所述轮轴Ⅰ上，所述橡胶轮的轮轴位连接在所述轮轴Ⅱ上；所述齿轮箱Ⅰ设置有一个转矩输出端和一个转矩输入端，所述齿轮箱Ⅱ设置有两个转矩输出端和一个转矩输入端，所述齿轮箱Ⅰ的转矩输出端与所述轮轴Ⅰ连接，所述齿轮箱Ⅰ的转矩输入端通过所述离合器与所述齿轮箱Ⅱ的其中一个转矩输出端连接，所述齿轮箱Ⅱ的另一个转矩输出端与所述轮轴Ⅱ连接，所述齿轮箱Ⅱ的转矩输入端与所述电机的转矩输出端连接。上述区别技术特征能够</w:t>
            </w:r>
            <w:r>
              <w:rPr>
                <w:rFonts w:ascii="Calibri" w:hAnsi="Calibri" w:cs="Calibri"/>
                <w:color w:val="000000"/>
                <w:kern w:val="0"/>
                <w:szCs w:val="21"/>
              </w:rPr>
              <w:t>实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在爬坡时，橡胶轮支撑在轨道梁上，而齿轮与齿轨啮合，此时电动驱动装置可为橡胶轮和齿轮提供转矩输出，以提高列车的爬坡能力，爬坡效率较高，列车能够更好的在山地、河谷等地形复杂的具有大坡度区段的线路上运行”技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对比文件 </w:t>
            </w:r>
            <w:r>
              <w:rPr>
                <w:rFonts w:cs="Calibri" w:ascii="Calibri" w:hAnsi="Calibri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开了一种单轨列车，其为本发明最接近的现有技术。对比文件 </w:t>
            </w:r>
            <w:r>
              <w:rPr>
                <w:rFonts w:cs="Calibri" w:ascii="Calibri" w:hAnsi="Calibri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没有公开上述区别技术特征，对比文件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也没有解决相应的技术问题并实现相应的技术效果，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比具有突出的实质性特点和显著的进步，因此，修改后的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于对比文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预料不到的技术效果。</w:t>
            </w:r>
          </w:p>
          <w:p>
            <w:pPr>
              <w:pStyle w:val="Normal"/>
              <w:spacing w:lineRule="auto" w:line="360" w:before="60" w:after="0"/>
              <w:ind w:firstLine="420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Calibri" w:hAnsi="Calibri" w:cs="Calibri"/>
                <w:color w:val="000000"/>
                <w:kern w:val="0"/>
                <w:szCs w:val="21"/>
              </w:rPr>
              <w:t>对比文件</w:t>
            </w:r>
            <w:r>
              <w:rPr>
                <w:rFonts w:cs="Calibri" w:ascii="Calibri" w:hAnsi="Calibri"/>
                <w:color w:val="000000"/>
                <w:kern w:val="0"/>
                <w:szCs w:val="21"/>
              </w:rPr>
              <w:t>2</w:t>
            </w:r>
            <w:r>
              <w:rPr>
                <w:rFonts w:ascii="Calibri" w:hAnsi="Calibri" w:cs="Calibri"/>
                <w:color w:val="000000"/>
                <w:kern w:val="0"/>
                <w:szCs w:val="21"/>
              </w:rPr>
              <w:t>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没有公开上述区别技术特征和技术效果，因此，修改后的权利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于对比文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预料不到的技术效果。</w:t>
            </w:r>
          </w:p>
          <w:p>
            <w:pPr>
              <w:pStyle w:val="Normal"/>
              <w:spacing w:lineRule="auto" w:line="360" w:before="60" w:after="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因此，且权利要求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的技术方案相对于对比文件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其结合是非显而易见的，具有突出的实质性特点和显著的进步，符合专利法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条第三款要求的创造性。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三、在修改后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具有创造性的前提下，其从属权利要求</w:t>
            </w:r>
            <w:r>
              <w:rPr>
                <w:rFonts w:cs="宋体;SimSun" w:ascii="宋体;SimSun" w:hAnsi="宋体;SimSun"/>
              </w:rPr>
              <w:t>2-6</w:t>
            </w:r>
            <w:r>
              <w:rPr>
                <w:rFonts w:ascii="宋体;SimSun" w:hAnsi="宋体;SimSun" w:cs="宋体;SimSun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上所述，本申请文件公开的技术方案具有突出的实质性特点和显著的进步，因而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利法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规定的</w:t>
            </w:r>
            <w:r>
              <w:rPr>
                <w:rFonts w:ascii="宋体;SimSun" w:hAnsi="宋体;SimSun" w:cs="宋体;SimSun"/>
              </w:rPr>
              <w:t>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修改未超出原说明书和权利要求书所记载的范围，符合专利法及审查指南的相关要求。请审查员在修改后的权利要求书的基础上继续审查，如有问题，申请人愿意继续配合答复或修改。如有问题可以直接与申请人联系，联系电话：</w:t>
            </w:r>
            <w:r>
              <w:rPr>
                <w:rFonts w:cs="宋体;SimSun" w:ascii="宋体;SimSun" w:hAnsi="宋体;SimSun"/>
              </w:rPr>
              <w:t>17748496989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再次对审查员的审查工作表示感谢，恳请继续审查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18T05:5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3-52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