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35777462"/>
            <w:bookmarkStart w:id="1" w:name="__Fieldmark__0_393577746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一次性梯度稀释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8140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81409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8T06:0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4-05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