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8140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406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8140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8140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8140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81406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8140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81406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8T06:0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4-0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