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一次性梯度稀释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38442243"/>
            <w:bookmarkStart w:id="3" w:name="__Fieldmark__8_283844224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淑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38442243"/>
            <w:bookmarkStart w:id="9" w:name="__Fieldmark__10_283844224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沁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38442243"/>
            <w:bookmarkStart w:id="15" w:name="__Fieldmark__12_283844224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61969100406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38442243"/>
            <w:bookmarkStart w:id="26" w:name="__Fieldmark__19_283844224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38442243"/>
            <w:bookmarkStart w:id="40" w:name="__Fieldmark__32_283844224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38442243"/>
            <w:bookmarkStart w:id="52" w:name="__Fieldmark__44_283844224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38442243"/>
            <w:bookmarkStart w:id="64" w:name="__Fieldmark__60_283844224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38442243"/>
            <w:bookmarkStart w:id="75" w:name="__Fieldmark__74_283844224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38442243"/>
            <w:bookmarkStart w:id="77" w:name="__Fieldmark__75_283844224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38442243"/>
            <w:bookmarkStart w:id="79" w:name="__Fieldmark__76_283844224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38442243"/>
            <w:bookmarkStart w:id="106" w:name="__Fieldmark__101_283844224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壹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838442243"/>
            <w:bookmarkStart w:id="134" w:name="__Fieldmark__136_283844224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子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838442243"/>
            <w:bookmarkStart w:id="137" w:name="__Fieldmark__138_283844224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晔</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838442243"/>
            <w:bookmarkStart w:id="140" w:name="__Fieldmark__140_283844224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艺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838442243"/>
            <w:bookmarkStart w:id="143" w:name="__Fieldmark__142_283844224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雨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838442243"/>
            <w:bookmarkStart w:id="146" w:name="__Fieldmark__144_2838442243"/>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晓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838442243"/>
            <w:bookmarkStart w:id="149" w:name="__Fieldmark__146_2838442243"/>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6:09: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4-0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