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软颗粒饲料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黄伟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07393802"/>
            <w:bookmarkStart w:id="3" w:name="__Fieldmark__8_20739380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阮少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07393802"/>
            <w:bookmarkStart w:id="7" w:name="__Fieldmark__10_20739380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林小金</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07393802"/>
            <w:bookmarkStart w:id="10" w:name="__Fieldmark__12_20739380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5062319880203605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宁德师范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522004903480091</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07393802"/>
            <w:bookmarkStart w:id="20" w:name="__Fieldmark__19_20739380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东侨经济开发区学</w:t>
            </w:r>
            <w:r>
              <w:rPr/>
              <w:t>院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52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宁德市鼎诚水产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3509023376695359</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207393802"/>
            <w:bookmarkStart w:id="35" w:name="__Fieldmark__32_20739380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蕉城区天湖花园</w:t>
            </w:r>
            <w:r>
              <w:rPr/>
              <w:t>南区</w:t>
            </w:r>
            <w:r>
              <w:rPr/>
              <w:t>31</w:t>
            </w:r>
            <w:r>
              <w:rPr/>
              <w:t>号二层</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352199</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7748496989</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福建省闽东水产研究所</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123522004903492712</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207393802"/>
            <w:bookmarkStart w:id="48" w:name="__Fieldmark__45_20739380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蕉城区南</w:t>
            </w:r>
            <w:r>
              <w:rPr/>
              <w:t>际路</w:t>
            </w:r>
            <w:r>
              <w:rPr/>
              <w:t>60</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352101</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07393802"/>
            <w:bookmarkStart w:id="62" w:name="__Fieldmark__61_20739380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07393802"/>
            <w:bookmarkStart w:id="76" w:name="__Fieldmark__77_20739380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07393802"/>
            <w:bookmarkStart w:id="78" w:name="__Fieldmark__78_20739380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07393802"/>
            <w:bookmarkStart w:id="82" w:name="__Fieldmark__84_20739380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07393802"/>
            <w:bookmarkStart w:id="84" w:name="__Fieldmark__85_20739380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07393802"/>
            <w:bookmarkStart w:id="93" w:name="__Fieldmark__86_20739380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07393802"/>
            <w:bookmarkStart w:id="95" w:name="__Fieldmark__87_20739380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07393802"/>
            <w:bookmarkStart w:id="97" w:name="__Fieldmark__88_20739380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07393802"/>
            <w:bookmarkStart w:id="125" w:name="__Fieldmark__113_20739380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07393802"/>
            <w:bookmarkStart w:id="127" w:name="__Fieldmark__114_20739380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永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07393802"/>
            <w:bookmarkStart w:id="153" w:name="__Fieldmark__148_207393802"/>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友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07393802"/>
            <w:bookmarkStart w:id="156" w:name="__Fieldmark__150_207393802"/>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07393802"/>
            <w:bookmarkStart w:id="159" w:name="__Fieldmark__152_207393802"/>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培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07393802"/>
            <w:bookmarkStart w:id="162" w:name="__Fieldmark__154_207393802"/>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臧蔓</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207393802"/>
            <w:bookmarkStart w:id="165" w:name="__Fieldmark__156_207393802"/>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施蕾</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207393802"/>
            <w:bookmarkStart w:id="168" w:name="__Fieldmark__158_207393802"/>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9"/>
            <w:bookmarkEnd w:id="175"/>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0-18T08:21: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6-15-3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