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软颗粒饲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德师范学院  宁德市鼎诚水产有限公司  福建省闽东水产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73462413"/>
            <w:bookmarkStart w:id="4" w:name="__Fieldmark__4_207346241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073462413"/>
            <w:bookmarkStart w:id="8" w:name="__Fieldmark__5_207346241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073462413"/>
            <w:bookmarkStart w:id="10" w:name="__Fieldmark__6_207346241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073462413"/>
            <w:bookmarkStart w:id="12" w:name="__Fieldmark__7_2073462413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73462413"/>
            <w:bookmarkStart w:id="14" w:name="__Fieldmark__8_207346241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0-18T08:21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6-15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