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01183225"/>
            <w:bookmarkStart w:id="1" w:name="__Fieldmark__0_330118322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软颗粒饲料及其制备方法和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师范学院  宁德市鼎诚水产有限公司  福建省闽东水产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8162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81620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8T08:2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6-15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