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445867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低渗透砂砾岩油藏压裂水平井产能模拟模型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895438680"/>
            <w:bookmarkStart w:id="5" w:name="__Fieldmark__6_289543868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895438680"/>
            <w:bookmarkStart w:id="8" w:name="__Fieldmark__8_289543868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016015019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0-21T02:1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1-10-10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