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265599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旋转式鱼卵孵化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435175837"/>
            <w:bookmarkStart w:id="5" w:name="__Fieldmark__6_243517583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435175837"/>
            <w:bookmarkStart w:id="8" w:name="__Fieldmark__8_243517583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20265599X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10-21T09:50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1-17-45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