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123750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方便佩戴的大型野生动物追踪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825213366"/>
            <w:bookmarkStart w:id="2" w:name="__Fieldmark__4_282521336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914000435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825213366"/>
            <w:bookmarkStart w:id="4" w:name="__Fieldmark__10_282521336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825213366"/>
            <w:bookmarkStart w:id="6" w:name="__Fieldmark__16_282521336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825213366"/>
            <w:bookmarkStart w:id="8" w:name="__Fieldmark__17_282521336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任爽老师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本领域型号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LWF-100-A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传感器为位移传感器，不清楚如何对野生动物的声音实时监测</w:t>
            </w:r>
            <w:r>
              <w:rPr>
                <w:rFonts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次，本申请中高压防爆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出端与蓄电池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输入端电连接，但说明书中未记载高压防爆板的结构和工作原理，不清楚如何对太阳发电产生的电能进行防护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声音感应器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一种专门监测声音的传感仪器，其作用相当于一个话筒，是用来接收声波，显示声音的振动图像，以此感应当前环境下是否有生源，能够有效对野生动物的声音进行实时监测，以便根据声源对野生动物进行追踪处理，其实际型号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BR-ZS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由于申请人笔误，撰写错误，现提交替换后的说明书，请审查员老师继续审查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另，高压防爆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由增强纤维水泥板表面加压镀锌钢材料构成的一种板材，其具有良好的阻燃性、抗爆性、抗冲击性、耐候性能以及高电阻，整体综合性能优良，将其设置于蓄电池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端的电缆表面，以便对电缆进行防护处理，使太阳能电池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光伏控制器输送电能至蓄电池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，降低电路老化而出现的爆裂现象，消除了安全隐患，提高了装置整体的安全性能，并延长了装置的使用寿命。由于此材料为现有技术，故申请人在说明书中没有记载高压防爆板的结构和工作原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22T03:4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2-11-44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