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园林景观喷泉喷水装置，包括喷泉池体、浮球、固定圈、拆装结构和水泵，所述喷泉池体的内部设置有固定圈，且固定圈内侧设置有汇水箱，汇水箱的外壁上皆固定有等间距的连接杆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连接杆的一端与固定圈固定连接，并且汇水箱的顶端皆安装有等间距的喷头，所述固定圈一侧的外壁上安装有进水管，且进水管的一端设置有拆装结构，所述汇水箱的底端固定有设备壳体，设备壳体的顶端安装有密封盖，且设备壳体外壁上固定有充气圈，并且设备壳体的内部安装有水泵。本实用新型不仅提高了压力设备与管道后续维护时的便捷性，提高了滤网拆装时的便捷性，而且提高了喷泉池体内部垃圾清理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3T01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55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