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园林景观喷泉喷水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42627202"/>
            <w:bookmarkStart w:id="3" w:name="__Fieldmark__8_12426272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42627202"/>
            <w:bookmarkStart w:id="9" w:name="__Fieldmark__10_12426272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思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42627202"/>
            <w:bookmarkStart w:id="15" w:name="__Fieldmark__12_12426272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25241996041000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42627202"/>
            <w:bookmarkStart w:id="26" w:name="__Fieldmark__19_12426272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42627202"/>
            <w:bookmarkStart w:id="40" w:name="__Fieldmark__32_12426272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42627202"/>
            <w:bookmarkStart w:id="52" w:name="__Fieldmark__44_12426272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42627202"/>
            <w:bookmarkStart w:id="64" w:name="__Fieldmark__60_12426272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42627202"/>
            <w:bookmarkStart w:id="75" w:name="__Fieldmark__74_12426272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42627202"/>
            <w:bookmarkStart w:id="77" w:name="__Fieldmark__75_12426272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42627202"/>
            <w:bookmarkStart w:id="79" w:name="__Fieldmark__76_12426272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42627202"/>
            <w:bookmarkStart w:id="106" w:name="__Fieldmark__101_12426272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3T01:59: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3-09-55-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