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98835860"/>
            <w:bookmarkStart w:id="1" w:name="__Fieldmark__0_31988358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园林景观喷泉喷水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3095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30958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3T01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55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