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23095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30956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23095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230956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23095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230957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23095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230957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23T01:5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3-09-55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