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园林景观展示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17066991"/>
            <w:bookmarkStart w:id="3" w:name="__Fieldmark__8_7170669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17066991"/>
            <w:bookmarkStart w:id="9" w:name="__Fieldmark__10_7170669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蒲思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17066991"/>
            <w:bookmarkStart w:id="15" w:name="__Fieldmark__12_7170669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425241996041000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17066991"/>
            <w:bookmarkStart w:id="26" w:name="__Fieldmark__19_7170669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17066991"/>
            <w:bookmarkStart w:id="40" w:name="__Fieldmark__32_7170669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17066991"/>
            <w:bookmarkStart w:id="52" w:name="__Fieldmark__44_7170669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17066991"/>
            <w:bookmarkStart w:id="64" w:name="__Fieldmark__60_7170669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17066991"/>
            <w:bookmarkStart w:id="75" w:name="__Fieldmark__74_7170669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17066991"/>
            <w:bookmarkStart w:id="77" w:name="__Fieldmark__75_7170669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17066991"/>
            <w:bookmarkStart w:id="79" w:name="__Fieldmark__76_7170669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17066991"/>
            <w:bookmarkStart w:id="106" w:name="__Fieldmark__101_7170669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23T01:54: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3-09-49-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