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28599326"/>
            <w:bookmarkStart w:id="1" w:name="__Fieldmark__0_12285993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景观展示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3095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3095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3T01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4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