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园林景观展示台，包括主台体、承载台、收集腔体、旋转台体和透明观察窗，所述主台体内部的一侧设有收集腔体，且收集腔体内部的一侧设有过滤箱，并且收集腔体一侧的主台体内部设有动力腔体，所述主台体顶端的中心位置处设有旋转台体，且旋转台体的内部设有旋转结构，并且旋转台体的上方设有承载台，承载台顶端的两侧皆设有定位结构，所述旋转台体一侧的主台体顶端设有收集斗，收集斗的底端延伸至收集腔体的内部，且旋转台体表面的中心位置处设有透明观察窗。本实用新型不仅提高了展示台的适用范围，避免了展示台使用时盆栽出现摔落的现象，而且提高了展示台使用时的节能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1:4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0-23T01:4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3-09-49-3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