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81613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辅助电源的双</w:t>
            </w:r>
            <w:r>
              <w:rPr>
                <w:rFonts w:cs="宋体;SimSun" w:ascii="宋体;SimSun" w:hAnsi="宋体;SimSun"/>
              </w:rPr>
              <w:t>Buck</w:t>
            </w:r>
            <w:r>
              <w:rPr>
                <w:rFonts w:ascii="宋体;SimSun" w:hAnsi="宋体;SimSun" w:cs="宋体;SimSun"/>
              </w:rPr>
              <w:t>逆变器改进调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 华北石油通信有信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75611331"/>
            <w:bookmarkStart w:id="5" w:name="__Fieldmark__6_407561133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75611331"/>
            <w:bookmarkStart w:id="8" w:name="__Fieldmark__8_407561133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18010138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0-24T03:2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4-11-21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