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95355663"/>
            <w:bookmarkStart w:id="1" w:name="__Fieldmark__0_26953556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土壤地球化学在深部矿体勘探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4155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41553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4T07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4-15-5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