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土壤地球化学在深部矿体勘探装置，包括架体、动力箱体、支撑架、控制面板和微型摄像头，所述架体底部的中心位置处固定有动力箱体，动力箱体的顶端延伸至架体的外部，且动力箱体内部的一侧设有齿条，齿条的两端延伸至动力箱体的外部，并且齿条的两端皆固定有限位块，所述齿条底端的中心位置处设有安置板体，且安置板体表面的一端设有微型摄像头，并且微型摄像头上方的安置板体表面设有照射灯，所述动力箱体两侧的架体底端皆设有支撑架，且支撑架靠近安置板体一侧的外壁上皆设有定位结构。本实用新型不仅提高了勘探装置使用时的稳定性，提高了勘探装置使用时的勘探效果，而且延长了勘探装置的使用寿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5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24T07:5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4-15-50-0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