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土壤地球化学在深部矿体勘探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斌斌</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129356199"/>
            <w:bookmarkStart w:id="3" w:name="__Fieldmark__8_412935619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129356199"/>
            <w:bookmarkStart w:id="9" w:name="__Fieldmark__10_412935619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129356199"/>
            <w:bookmarkStart w:id="15" w:name="__Fieldmark__12_412935619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262519871120001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理工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22107H</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129356199"/>
            <w:bookmarkStart w:id="26" w:name="__Fieldmark__19_412935619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华区二仙桥东</w:t>
            </w:r>
            <w:r>
              <w:rPr>
                <w:rFonts w:ascii="宋体;SimSun" w:hAnsi="宋体;SimSun" w:cs="宋体;SimSun"/>
                <w:szCs w:val="21"/>
              </w:rPr>
              <w:t>三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59</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129356199"/>
            <w:bookmarkStart w:id="40" w:name="__Fieldmark__32_412935619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129356199"/>
            <w:bookmarkStart w:id="52" w:name="__Fieldmark__44_412935619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129356199"/>
            <w:bookmarkStart w:id="64" w:name="__Fieldmark__60_412935619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129356199"/>
            <w:bookmarkStart w:id="75" w:name="__Fieldmark__74_412935619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129356199"/>
            <w:bookmarkStart w:id="77" w:name="__Fieldmark__75_412935619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129356199"/>
            <w:bookmarkStart w:id="79" w:name="__Fieldmark__76_412935619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129356199"/>
            <w:bookmarkStart w:id="106" w:name="__Fieldmark__101_412935619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24T07:53: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24-15-50-0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