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假俭草的水培改进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蒲思宜</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711267131"/>
            <w:bookmarkStart w:id="3" w:name="__Fieldmark__8_71126713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西</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711267131"/>
            <w:bookmarkStart w:id="9" w:name="__Fieldmark__10_71126713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谢程程</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711267131"/>
            <w:bookmarkStart w:id="15" w:name="__Fieldmark__12_71126713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519951118026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711267131"/>
            <w:bookmarkStart w:id="26" w:name="__Fieldmark__19_71126713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711267131"/>
            <w:bookmarkStart w:id="40" w:name="__Fieldmark__32_71126713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711267131"/>
            <w:bookmarkStart w:id="52" w:name="__Fieldmark__44_71126713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711267131"/>
            <w:bookmarkStart w:id="64" w:name="__Fieldmark__60_71126713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711267131"/>
            <w:bookmarkStart w:id="75" w:name="__Fieldmark__74_71126713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711267131"/>
            <w:bookmarkStart w:id="77" w:name="__Fieldmark__75_71126713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711267131"/>
            <w:bookmarkStart w:id="79" w:name="__Fieldmark__76_71126713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711267131"/>
            <w:bookmarkStart w:id="106" w:name="__Fieldmark__101_71126713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711267131"/>
            <w:bookmarkStart w:id="134" w:name="__Fieldmark__136_711267131"/>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怡霖</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711267131"/>
            <w:bookmarkStart w:id="137" w:name="__Fieldmark__138_711267131"/>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付靖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711267131"/>
            <w:bookmarkStart w:id="140" w:name="__Fieldmark__140_711267131"/>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蔡心怡</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711267131"/>
            <w:bookmarkStart w:id="143" w:name="__Fieldmark__142_711267131"/>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汪潭</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711267131"/>
            <w:bookmarkStart w:id="146" w:name="__Fieldmark__144_711267131"/>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7"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龚益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8" w:name="__Fieldmark__146_711267131"/>
            <w:bookmarkStart w:id="149" w:name="__Fieldmark__146_711267131"/>
            <w:bookmarkEnd w:id="14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0"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邓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1" w:name="__Fieldmark__148_711267131"/>
            <w:bookmarkStart w:id="152" w:name="__Fieldmark__148_711267131"/>
            <w:bookmarkEnd w:id="15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3" w:name="FMREInfo_Mark"/>
      <w:r>
        <w:rPr/>
        <w:t>【发明人英文信息】</w:t>
      </w:r>
      <w:bookmarkEnd w:id="153"/>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4" w:name="发明人英文信息4"/>
            <w:bookmarkEnd w:id="154"/>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5"/>
            <w:bookmarkEnd w:id="155"/>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6"/>
            <w:bookmarkEnd w:id="156"/>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7"/>
            <w:bookmarkEnd w:id="157"/>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8"/>
            <w:bookmarkEnd w:id="158"/>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9"/>
            <w:bookmarkEnd w:id="159"/>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10"/>
            <w:bookmarkEnd w:id="160"/>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0-28T03:21: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28-11-12-3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