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假俭草的水培改进装置，其特征在于，包括水培盆和盖板，所述盖板上设有若干排圆孔，所述圆孔内插设定植篮，所述定植篮底部设有圆形定植板，所述圆形定植板上设有长度为定植板直径的</w:t>
      </w:r>
      <w:r>
        <w:rPr/>
        <w:t>2/3</w:t>
      </w:r>
      <w:r>
        <w:rPr/>
        <w:t>且弧度小于</w:t>
      </w:r>
      <w:r>
        <w:rPr/>
        <w:t>10°</w:t>
      </w:r>
      <w:r>
        <w:rPr/>
        <w:t>的圆弧缺口；所述水培盆四周包覆有遮光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假俭草的水培改进装置，其特征在于，所述盖板为泡沫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假俭草的水培改进装置，其特征在于，所述定植板为泡沫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假俭草的水培改进装置，其特征在于，所述若干排圆孔在所述盖板上错位排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假俭草的水培改进装置，其特征在于，所述遮光材料包括锡箔纸、蜡纸、玻璃纸、遮光布的一种或多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假俭草的水培改进装置，其特征在于，每个所述定植篮上设有可拆卸圆环形挡光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~6</w:t>
      </w:r>
      <w:r>
        <w:rPr/>
        <w:t>任意一项所述的一种假俭草的水培改进装置，其特征在于，所述水培改进装置还包括增氧设备，所述增氧设备的出气头通过所述盖板中央的通孔伸入所述水培盆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13:00Z</dcterms:created>
  <dc:creator>wcy</dc:creator>
  <dc:description/>
  <cp:keywords/>
  <dc:language>en-US</dc:language>
  <cp:lastModifiedBy>Administrator</cp:lastModifiedBy>
  <dcterms:modified xsi:type="dcterms:W3CDTF">2019-10-28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1-12-37</vt:lpwstr>
  </property>
  <property fmtid="{D5CDD505-2E9C-101B-9397-08002B2CF9AE}" pid="3" name="isSipo">
    <vt:lpwstr>true</vt:lpwstr>
  </property>
</Properties>
</file>