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28533527"/>
            <w:bookmarkStart w:id="1" w:name="__Fieldmark__0_192853352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假俭草的水培改进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28112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281120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28T03:2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8-11-12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