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028111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281115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028111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0281115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028111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0281115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028111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0281115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191028111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10281115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0-28T03:15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28-11-12-3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