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提供</w:t>
      </w:r>
      <w:r>
        <w:rPr>
          <w:rFonts w:eastAsia="楷体"/>
        </w:rPr>
        <w:t>一种假俭草的水培改进装置</w:t>
      </w:r>
      <w:r>
        <w:rPr/>
        <w:t>，包括水培盆和盖板，所述盖板上设有若干排圆孔，所述圆孔内插设定植篮，所述定植篮底部设有圆形定植板，所述圆形定植板上设有长度为定植板直径的</w:t>
      </w:r>
      <w:r>
        <w:rPr/>
        <w:t>2/3</w:t>
      </w:r>
      <w:r>
        <w:rPr/>
        <w:t>且弧度小于</w:t>
      </w:r>
      <w:r>
        <w:rPr/>
        <w:t>10°</w:t>
      </w:r>
      <w:r>
        <w:rPr/>
        <w:t>的圆弧缺口；所述水培盆四周包覆有遮光材料。本实用新型通过在盖板上加设圆孔，然后在圆孔内插设定植篮，再将定植篮浸入水培盆中，可以根据</w:t>
      </w:r>
      <w:r>
        <w:rPr>
          <w:rFonts w:eastAsia="楷体"/>
        </w:rPr>
        <w:t>假俭草本身耐干旱不耐潮湿的生长特性灵活调整水培盆中营养液的高度，保证水培实验的顺利进行；并且</w:t>
      </w:r>
      <w:r>
        <w:rPr/>
        <w:t>在定植篮中加入圆形定植板，一方面可以稳固</w:t>
      </w:r>
      <w:r>
        <w:rPr>
          <w:rFonts w:eastAsia="楷体"/>
        </w:rPr>
        <w:t>假俭草植株使其不坠落，另一方面可以在根系浸没在营养液中时阻挡水汽向上蔓延，保持其茎部干燥</w:t>
      </w:r>
      <w:r>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12:00Z</dcterms:created>
  <dc:creator>cxf</dc:creator>
  <dc:description/>
  <cp:keywords/>
  <dc:language>en-US</dc:language>
  <cp:lastModifiedBy>Administrator</cp:lastModifiedBy>
  <cp:lastPrinted>2006-12-25T12:14:00Z</cp:lastPrinted>
  <dcterms:modified xsi:type="dcterms:W3CDTF">2019-10-28T03:1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12-3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