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2811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281125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2811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281126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28112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281126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28112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281126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2811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281126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028112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0281126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sectPr>
      <w:headerReference w:type="default" r:id="rId8"/>
      <w:footerReference w:type="default" r:id="rId9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28T03:26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28-11-23-2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