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假俭草沙培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西</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75394072"/>
            <w:bookmarkStart w:id="3" w:name="__Fieldmark__8_37539407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蒲思宜</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75394072"/>
            <w:bookmarkStart w:id="9" w:name="__Fieldmark__10_37539407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谢程程</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75394072"/>
            <w:bookmarkStart w:id="15" w:name="__Fieldmark__12_37539407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24197405056327</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75394072"/>
            <w:bookmarkStart w:id="26" w:name="__Fieldmark__19_37539407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75394072"/>
            <w:bookmarkStart w:id="40" w:name="__Fieldmark__32_37539407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75394072"/>
            <w:bookmarkStart w:id="52" w:name="__Fieldmark__44_37539407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75394072"/>
            <w:bookmarkStart w:id="64" w:name="__Fieldmark__60_37539407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75394072"/>
            <w:bookmarkStart w:id="75" w:name="__Fieldmark__74_37539407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75394072"/>
            <w:bookmarkStart w:id="77" w:name="__Fieldmark__75_37539407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75394072"/>
            <w:bookmarkStart w:id="79" w:name="__Fieldmark__76_37539407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75394072"/>
            <w:bookmarkStart w:id="106" w:name="__Fieldmark__101_37539407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陈怡霖</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375394072"/>
            <w:bookmarkStart w:id="134" w:name="__Fieldmark__136_375394072"/>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陈奇</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375394072"/>
            <w:bookmarkStart w:id="137" w:name="__Fieldmark__138_375394072"/>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付靖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375394072"/>
            <w:bookmarkStart w:id="140" w:name="__Fieldmark__140_375394072"/>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汪潭</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375394072"/>
            <w:bookmarkStart w:id="143" w:name="__Fieldmark__142_375394072"/>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4"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蔡心怡</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5" w:name="__Fieldmark__144_375394072"/>
            <w:bookmarkStart w:id="146" w:name="__Fieldmark__144_375394072"/>
            <w:bookmarkEnd w:id="14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7"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邓莉</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7"/>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8" w:name="__Fieldmark__146_375394072"/>
            <w:bookmarkStart w:id="149" w:name="__Fieldmark__146_375394072"/>
            <w:bookmarkEnd w:id="14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9_姓名"/>
                  <w:enabled/>
                  <w:calcOnExit w:val="0"/>
                  <w:statusText w:type="text" w:val="发明人_其他发明人9_姓名"/>
                  <w:textInput>
                    <w:maxLength w:val="64"/>
                  </w:textInput>
                </w:ffData>
              </w:fldChar>
            </w:r>
            <w:r>
              <w:rPr>
                <w:szCs w:val="21"/>
                <w:rFonts w:cs="宋体;SimSun" w:ascii="宋体;SimSun" w:hAnsi="宋体;SimSun"/>
                <w:lang w:val="en-US" w:eastAsia="en-US"/>
              </w:rPr>
              <w:instrText xml:space="preserve"> FORMTEXT </w:instrText>
            </w:r>
            <w:bookmarkStart w:id="150" w:name="发明人_其他发明人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龚益娇</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0"/>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1" w:name="__Fieldmark__148_375394072"/>
            <w:bookmarkStart w:id="152" w:name="__Fieldmark__148_375394072"/>
            <w:bookmarkEnd w:id="152"/>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3" w:name="FMREInfo_Mark"/>
      <w:r>
        <w:rPr/>
        <w:t>【发明人英文信息】</w:t>
      </w:r>
      <w:bookmarkEnd w:id="153"/>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4" w:name="发明人英文信息4"/>
            <w:bookmarkEnd w:id="154"/>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5" w:name="发明人英文信息5"/>
            <w:bookmarkEnd w:id="155"/>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6" w:name="发明人英文信息6"/>
            <w:bookmarkEnd w:id="156"/>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7" w:name="发明人英文信息7"/>
            <w:bookmarkEnd w:id="157"/>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8" w:name="发明人英文信息8"/>
            <w:bookmarkEnd w:id="158"/>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9" w:name="发明人英文信息9"/>
            <w:bookmarkEnd w:id="159"/>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0" w:name="发明人英文信息10"/>
            <w:bookmarkEnd w:id="160"/>
            <w:r>
              <w:rPr>
                <w:rFonts w:ascii="宋体;SimSun" w:hAnsi="宋体;SimSun" w:cs="宋体;SimSun"/>
                <w:szCs w:val="21"/>
              </w:rPr>
              <w:t>发明人</w:t>
            </w:r>
            <w:r>
              <w:rPr>
                <w:rFonts w:cs="宋体;SimSun" w:ascii="宋体;SimSun" w:hAnsi="宋体;SimSun"/>
                <w:szCs w:val="21"/>
              </w:rPr>
              <w:t>1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7"/>
                  <w:enabled/>
                  <w:calcOnExit w:val="0"/>
                  <w:statusText w:type="text" w:val="发明人_其他发明人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0-28T03:29:00Z</dcterms:modified>
  <cp:revision>9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28-11-23-2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