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t>本实用新型提供</w:t>
      </w:r>
      <w:r>
        <w:rPr>
          <w:rFonts w:eastAsia="楷体"/>
        </w:rPr>
        <w:t>一种假俭草沙培装置</w:t>
      </w:r>
      <w:r>
        <w:rPr/>
        <w:t>，包括水培盆和盖板，所述盖板上设有若干排圆孔，所述圆孔内插设广口塑料瓶，所述广口塑料瓶内装有砂子，所述砂子用于培育</w:t>
      </w:r>
      <w:r>
        <w:rPr>
          <w:rFonts w:eastAsia="楷体"/>
        </w:rPr>
        <w:t>假俭草；所述广口</w:t>
      </w:r>
      <w:r>
        <w:rPr/>
        <w:t>塑料</w:t>
      </w:r>
      <w:r>
        <w:rPr>
          <w:rFonts w:eastAsia="楷体"/>
        </w:rPr>
        <w:t>瓶</w:t>
      </w:r>
      <w:r>
        <w:rPr/>
        <w:t>底部设有若干个小孔，每个所述小孔都穿设有一根棉线，每根所述棉线一端穿透所述广口塑料瓶内的砂子搭在所述广口塑料瓶瓶口，另一端伸入所述水培盆内。本实用新型通过设置通过在水培盆上方设置沙培装置，通过棉线实现营养液和沙培的连通，</w:t>
      </w:r>
      <w:r>
        <w:rPr>
          <w:rFonts w:eastAsia="楷体"/>
        </w:rPr>
        <w:t>可以实现假俭草从土培到水培的过渡，生根后再将假俭草在营养液中进行水培。棉线可将组培瓶中的营养液吸上塑料杯中，保持泥沙湿度但其湿润度不会导致不耐潮湿的假俭草因茎部水分过多而影响生长。</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3:23:00Z</dcterms:created>
  <dc:creator>cxf</dc:creator>
  <dc:description/>
  <cp:keywords/>
  <dc:language>en-US</dc:language>
  <cp:lastModifiedBy>Administrator</cp:lastModifiedBy>
  <cp:lastPrinted>2006-12-25T12:14:00Z</cp:lastPrinted>
  <dcterms:modified xsi:type="dcterms:W3CDTF">2019-10-28T03:23: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8-11-23-2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