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1130136"/>
            <w:bookmarkStart w:id="1" w:name="__Fieldmark__0_20011301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假俭草沙培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28112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81129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28T03:2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23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