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97876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灰兜巴挥发性成分的提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14662454"/>
            <w:bookmarkStart w:id="5" w:name="__Fieldmark__6_391466245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14662454"/>
            <w:bookmarkStart w:id="8" w:name="__Fieldmark__8_391466245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2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步骤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中旋转蒸发仪的温度为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40℃</w:t>
            </w:r>
            <w:r>
              <w:rPr>
                <w:rFonts w:ascii="宋体;SimSun" w:hAnsi="宋体;SimSun" w:cs="宋体;SimSun"/>
              </w:rPr>
              <w:t>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步骤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中旋转蒸发仪的温度为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40℃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0-28T03:5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8-11-47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