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445850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温钻井液沉降稳定性测试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38187290"/>
            <w:bookmarkStart w:id="5" w:name="__Fieldmark__6_393818729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38187290"/>
            <w:bookmarkStart w:id="8" w:name="__Fieldmark__8_393818729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022018885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所述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0-28T10:0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8-18-03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