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玉米秸秆干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31435917"/>
            <w:bookmarkStart w:id="3" w:name="__Fieldmark__8_393143591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31435917"/>
            <w:bookmarkStart w:id="9" w:name="__Fieldmark__10_393143591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31435917"/>
            <w:bookmarkStart w:id="15" w:name="__Fieldmark__12_393143591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51980121400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草业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86007617</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31435917"/>
            <w:bookmarkStart w:id="26" w:name="__Fieldmark__19_393143591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岗区学</w:t>
            </w:r>
            <w:r>
              <w:rPr>
                <w:rFonts w:ascii="宋体;SimSun" w:hAnsi="宋体;SimSun" w:cs="宋体;SimSun"/>
                <w:szCs w:val="21"/>
              </w:rPr>
              <w:t>府路</w:t>
            </w:r>
            <w:r>
              <w:rPr>
                <w:rFonts w:cs="宋体;SimSun" w:ascii="宋体;SimSun" w:hAnsi="宋体;SimSun"/>
                <w:szCs w:val="21"/>
              </w:rPr>
              <w:t>36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8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31435917"/>
            <w:bookmarkStart w:id="40" w:name="__Fieldmark__32_393143591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31435917"/>
            <w:bookmarkStart w:id="52" w:name="__Fieldmark__44_393143591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31435917"/>
            <w:bookmarkStart w:id="64" w:name="__Fieldmark__60_393143591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31435917"/>
            <w:bookmarkStart w:id="75" w:name="__Fieldmark__74_393143591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31435917"/>
            <w:bookmarkStart w:id="77" w:name="__Fieldmark__75_393143591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31435917"/>
            <w:bookmarkStart w:id="79" w:name="__Fieldmark__76_393143591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31435917"/>
            <w:bookmarkStart w:id="106" w:name="__Fieldmark__101_393143591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29T01:58: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9-09-53-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