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8"/>
        </w:rPr>
        <w:t>本实用新型公开了</w:t>
      </w:r>
      <w:r>
        <w:rPr>
          <w:rFonts w:ascii="宋体;SimSun" w:hAnsi="宋体;SimSun" w:cs="宋体;SimSun"/>
          <w:sz w:val="28"/>
          <w:szCs w:val="28"/>
        </w:rPr>
        <w:t>一种玉米秸秆干燥装置</w:t>
      </w:r>
      <w:r>
        <w:rPr>
          <w:rFonts w:ascii="宋体;SimSun" w:hAnsi="宋体;SimSun" w:cs="宋体;SimSun"/>
          <w:sz w:val="28"/>
        </w:rPr>
        <w:t>，包括装置主体、控制面板和搅拌桶，装置主体外部一侧的中间位置安装有控制面板，装置主体内部的中间位置固定安装有圆形切刀，装置主体外部底端的一侧安装有热风机，装置主体外部底端的另一侧设置有干燥箱，所述第二推动轴的一侧固定安装有第一电机，且第一电机的一侧固定连接有第二滑轮。本实用新型通过在</w:t>
      </w:r>
      <w:r>
        <w:rPr>
          <w:rFonts w:ascii="宋体;SimSun" w:hAnsi="宋体;SimSun" w:cs="宋体;SimSun"/>
          <w:sz w:val="28"/>
          <w:szCs w:val="28"/>
        </w:rPr>
        <w:t>装置主体内部的顶端设置的转轴，第一电机可以带动第二滑轮与第二推动轴转动，第二滑轮会通过第一皮带带动第一滑轮转动，从而带动第一推动轴转动，使第一推动轴与第一推动轴将从入料口进入的秸秆推送到切刀处，第二电机会带动转轴转动，第三电机也会带动圆形切刀转动，再次对秸秆进行破碎</w:t>
      </w:r>
      <w:r>
        <w:rPr>
          <w:rFonts w:ascii="宋体;SimSun" w:hAnsi="宋体;SimSun" w:cs="宋体;SimSun"/>
          <w:sz w:val="28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1:53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10-29T01:53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29-09-53-14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