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29095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290955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29095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290955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29095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290955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29095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290955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29T01:5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9-09-53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