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40448278"/>
            <w:bookmarkStart w:id="1" w:name="__Fieldmark__0_324044827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玉米秸秆干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草业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29095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90957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29T01:5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09-53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