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1064798"/>
            <w:bookmarkStart w:id="1" w:name="__Fieldmark__0_20310647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秸秆饲料化多级破碎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草业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9100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91005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9T02:0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