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29100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291003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29100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291003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29100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291003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29100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291003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029100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0291003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29T02:0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9-09-59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