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双溶液混合萃取体系及其在鸵鸟肝脏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北农林科技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520943637"/>
            <w:bookmarkStart w:id="4" w:name="__Fieldmark__4_152094363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520943637"/>
            <w:bookmarkStart w:id="8" w:name="__Fieldmark__5_152094363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520943637"/>
            <w:bookmarkStart w:id="10" w:name="__Fieldmark__6_152094363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520943637"/>
            <w:bookmarkStart w:id="12" w:name="__Fieldmark__7_152094363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520943637"/>
            <w:bookmarkStart w:id="14" w:name="__Fieldmark__8_152094363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0-29T09:32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17-20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