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双溶液混合萃取体系及其在鸵鸟肝脏中的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任战军</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630164003"/>
            <w:bookmarkStart w:id="3" w:name="__Fieldmark__8_63016400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倩</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630164003"/>
            <w:bookmarkStart w:id="7" w:name="__Fieldmark__10_63016400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罗刚</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630164003"/>
            <w:bookmarkStart w:id="10" w:name="__Fieldmark__12_63016400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2010219661008523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北农林科技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37096236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630164003"/>
            <w:bookmarkStart w:id="20" w:name="__Fieldmark__19_63016400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杨凌示范区邰</w:t>
            </w:r>
            <w:r>
              <w:rPr/>
              <w:t>城路</w:t>
            </w:r>
            <w:r>
              <w:rPr/>
              <w:t>3</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21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630164003"/>
            <w:bookmarkStart w:id="35" w:name="__Fieldmark__32_63016400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630164003"/>
            <w:bookmarkStart w:id="48" w:name="__Fieldmark__45_63016400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630164003"/>
            <w:bookmarkStart w:id="62" w:name="__Fieldmark__61_63016400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630164003"/>
            <w:bookmarkStart w:id="76" w:name="__Fieldmark__77_63016400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630164003"/>
            <w:bookmarkStart w:id="78" w:name="__Fieldmark__78_63016400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630164003"/>
            <w:bookmarkStart w:id="82" w:name="__Fieldmark__84_63016400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630164003"/>
            <w:bookmarkStart w:id="84" w:name="__Fieldmark__85_63016400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630164003"/>
            <w:bookmarkStart w:id="93" w:name="__Fieldmark__86_63016400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630164003"/>
            <w:bookmarkStart w:id="95" w:name="__Fieldmark__87_63016400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630164003"/>
            <w:bookmarkStart w:id="97" w:name="__Fieldmark__88_63016400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630164003"/>
            <w:bookmarkStart w:id="125" w:name="__Fieldmark__113_63016400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Box>
                </w:ffData>
              </w:fldChar>
            </w:r>
            <w:r>
              <w:rPr/>
              <w:instrText xml:space="preserve"> FORMCHECKBOX </w:instrText>
            </w:r>
            <w:r>
              <w:rPr/>
              <w:fldChar w:fldCharType="separate"/>
            </w:r>
            <w:bookmarkStart w:id="126" w:name="__Fieldmark__114_630164003"/>
            <w:bookmarkStart w:id="127" w:name="__Fieldmark__114_63016400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宋胜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630164003"/>
            <w:bookmarkStart w:id="153" w:name="__Fieldmark__148_630164003"/>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艾尧天</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630164003"/>
            <w:bookmarkStart w:id="156" w:name="__Fieldmark__150_630164003"/>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晨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630164003"/>
            <w:bookmarkStart w:id="159" w:name="__Fieldmark__152_630164003"/>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630164003"/>
            <w:bookmarkStart w:id="162" w:name="__Fieldmark__154_630164003"/>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穆今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630164003"/>
            <w:bookmarkStart w:id="165" w:name="__Fieldmark__156_630164003"/>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佳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630164003"/>
            <w:bookmarkStart w:id="168" w:name="__Fieldmark__158_630164003"/>
            <w:bookmarkEnd w:id="168"/>
            <w:r>
              <w:rPr/>
            </w:r>
            <w:r>
              <w:rPr/>
              <w:fldChar w:fldCharType="end"/>
            </w:r>
            <w:r>
              <w:rPr/>
              <w:t>不公布姓名</w:t>
            </w:r>
          </w:p>
        </w:tc>
      </w:tr>
    </w:tbl>
    <w:p>
      <w:pPr>
        <w:pStyle w:val="Normal"/>
        <w:rPr/>
      </w:pPr>
      <w:r>
        <w:rPr/>
      </w:r>
    </w:p>
    <w:p>
      <w:pPr>
        <w:pStyle w:val="Normal"/>
        <w:rPr/>
      </w:pPr>
      <w:r>
        <w:rPr/>
      </w:r>
    </w:p>
    <w:p>
      <w:pPr>
        <w:pStyle w:val="Normal"/>
        <w:rPr/>
      </w:pPr>
      <w:bookmarkStart w:id="169" w:name="FMREInfo_Mark"/>
      <w:r>
        <w:rPr/>
        <w:t>【发明人外文信息】</w:t>
      </w:r>
      <w:bookmarkEnd w:id="169"/>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4"/>
            <w:bookmarkEnd w:id="170"/>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5"/>
            <w:bookmarkEnd w:id="171"/>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6"/>
            <w:bookmarkEnd w:id="172"/>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7"/>
            <w:bookmarkEnd w:id="173"/>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8"/>
            <w:bookmarkEnd w:id="174"/>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9"/>
            <w:bookmarkEnd w:id="175"/>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0-29T09:32:00Z</dcterms:modified>
  <cp:revision>73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9-17-20-5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