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86140161"/>
            <w:bookmarkStart w:id="1" w:name="__Fieldmark__0_37861401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双溶液混合萃取体系及其在鸵鸟肝脏中的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北农林科技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29173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9173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29T09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17-20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