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玉米秸秆干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31791608"/>
            <w:bookmarkStart w:id="3" w:name="__Fieldmark__8_7317916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31791608"/>
            <w:bookmarkStart w:id="9" w:name="__Fieldmark__10_7317916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31791608"/>
            <w:bookmarkStart w:id="15" w:name="__Fieldmark__12_7317916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0121400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草业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786007617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31791608"/>
            <w:bookmarkStart w:id="26" w:name="__Fieldmark__19_7317916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岗区学</w:t>
            </w:r>
            <w:r>
              <w:rPr>
                <w:rFonts w:ascii="宋体;SimSun" w:hAnsi="宋体;SimSun" w:cs="宋体;SimSun"/>
                <w:szCs w:val="21"/>
              </w:rPr>
              <w:t>府路</w:t>
            </w:r>
            <w:r>
              <w:rPr>
                <w:rFonts w:cs="宋体;SimSun" w:ascii="宋体;SimSun" w:hAnsi="宋体;SimSun"/>
                <w:szCs w:val="21"/>
              </w:rPr>
              <w:t>36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8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31791608"/>
            <w:bookmarkStart w:id="40" w:name="__Fieldmark__32_7317916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31791608"/>
            <w:bookmarkStart w:id="52" w:name="__Fieldmark__44_7317916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31791608"/>
            <w:bookmarkStart w:id="64" w:name="__Fieldmark__60_7317916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31791608"/>
            <w:bookmarkStart w:id="75" w:name="__Fieldmark__74_7317916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31791608"/>
            <w:bookmarkStart w:id="77" w:name="__Fieldmark__75_7317916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31791608"/>
            <w:bookmarkStart w:id="79" w:name="__Fieldmark__76_7317916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31791608"/>
            <w:bookmarkStart w:id="106" w:name="__Fieldmark__101_7317916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30T01:27: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0-09-26-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