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玉米秸秆饲料化多级破碎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384031112"/>
            <w:bookmarkStart w:id="3" w:name="__Fieldmark__8_33840311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384031112"/>
            <w:bookmarkStart w:id="9" w:name="__Fieldmark__10_33840311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384031112"/>
            <w:bookmarkStart w:id="15" w:name="__Fieldmark__12_33840311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6251980121400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黑龙江省农业科学院草业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230000786007617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384031112"/>
            <w:bookmarkStart w:id="26" w:name="__Fieldmark__19_33840311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岗区学</w:t>
            </w:r>
            <w:r>
              <w:rPr>
                <w:rFonts w:ascii="宋体;SimSun" w:hAnsi="宋体;SimSun" w:cs="宋体;SimSun"/>
                <w:szCs w:val="21"/>
              </w:rPr>
              <w:t>府路</w:t>
            </w:r>
            <w:r>
              <w:rPr>
                <w:rFonts w:cs="宋体;SimSun" w:ascii="宋体;SimSun" w:hAnsi="宋体;SimSun"/>
                <w:szCs w:val="21"/>
              </w:rPr>
              <w:t>36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008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384031112"/>
            <w:bookmarkStart w:id="40" w:name="__Fieldmark__32_33840311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384031112"/>
            <w:bookmarkStart w:id="52" w:name="__Fieldmark__44_33840311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384031112"/>
            <w:bookmarkStart w:id="64" w:name="__Fieldmark__60_33840311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384031112"/>
            <w:bookmarkStart w:id="75" w:name="__Fieldmark__74_33840311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384031112"/>
            <w:bookmarkStart w:id="77" w:name="__Fieldmark__75_33840311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384031112"/>
            <w:bookmarkStart w:id="79" w:name="__Fieldmark__76_33840311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384031112"/>
            <w:bookmarkStart w:id="106" w:name="__Fieldmark__101_33840311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2</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7"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30T01:28:00Z</dcterms:modified>
  <cp:revision>9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30-09-27-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