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26956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色环保高效阻氡材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聚安惠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9627935"/>
            <w:bookmarkStart w:id="2" w:name="__Fieldmark__4_29962793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9627935"/>
            <w:bookmarkStart w:id="4" w:name="__Fieldmark__10_29962793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9627935"/>
            <w:bookmarkStart w:id="6" w:name="__Fieldmark__16_29962793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9627935"/>
            <w:bookmarkStart w:id="8" w:name="__Fieldmark__17_29962793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审查员老师您好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根据申请人确认，权利要求中的“</w:t>
            </w:r>
            <w:r>
              <w:rPr/>
              <w:t>KT-560 </w:t>
            </w:r>
            <w:r>
              <w:rPr/>
              <w:t>硅烷偶联剂</w:t>
            </w:r>
            <w:r>
              <w:rPr>
                <w:rFonts w:ascii="宋体;SimSun" w:hAnsi="宋体;SimSun" w:cs="宋体;SimSun"/>
              </w:rPr>
              <w:t>”应该为“</w:t>
            </w:r>
            <w:r>
              <w:rPr/>
              <w:t>K</w:t>
            </w:r>
            <w:r>
              <w:rPr/>
              <w:t>H</w:t>
            </w:r>
            <w:r>
              <w:rPr/>
              <w:t>-560 </w:t>
            </w:r>
            <w:r>
              <w:rPr/>
              <w:t>硅烷偶联剂</w:t>
            </w:r>
            <w:r>
              <w:rPr>
                <w:rFonts w:ascii="宋体;SimSun" w:hAnsi="宋体;SimSun" w:cs="宋体;SimSun"/>
              </w:rPr>
              <w:t>”。由于申请人笔误，将“</w:t>
            </w:r>
            <w:r>
              <w:rPr>
                <w:rFonts w:cs="宋体;SimSun" w:ascii="宋体;SimSun" w:hAnsi="宋体;SimSun"/>
              </w:rPr>
              <w:t>KH”</w:t>
            </w:r>
            <w:r>
              <w:rPr>
                <w:rFonts w:ascii="宋体;SimSun" w:hAnsi="宋体;SimSun" w:cs="宋体;SimSun"/>
              </w:rPr>
              <w:t>错写成“</w:t>
            </w:r>
            <w:r>
              <w:rPr>
                <w:rFonts w:cs="宋体;SimSun" w:ascii="宋体;SimSun" w:hAnsi="宋体;SimSun"/>
              </w:rPr>
              <w:t>KT”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硅烷偶联剂</w:t>
            </w:r>
            <w:r>
              <w:rPr/>
              <w:t>没有“</w:t>
            </w:r>
            <w:r>
              <w:rPr/>
              <w:t>KT-560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该型号，因此权利要求书中的</w:t>
            </w:r>
            <w:r>
              <w:rPr>
                <w:rFonts w:ascii="宋体;SimSun" w:hAnsi="宋体;SimSun" w:cs="宋体;SimSun"/>
              </w:rPr>
              <w:t>“</w:t>
            </w:r>
            <w:r>
              <w:rPr/>
              <w:t>KT-560 </w:t>
            </w:r>
            <w:r>
              <w:rPr/>
              <w:t>硅烷偶联剂</w:t>
            </w:r>
            <w:r>
              <w:rPr>
                <w:rFonts w:ascii="宋体;SimSun" w:hAnsi="宋体;SimSun" w:cs="宋体;SimSun"/>
              </w:rPr>
              <w:t>”应该为“</w:t>
            </w:r>
            <w:r>
              <w:rPr/>
              <w:t>K</w:t>
            </w:r>
            <w:r>
              <w:rPr/>
              <w:t>H</w:t>
            </w:r>
            <w:r>
              <w:rPr/>
              <w:t>-560 </w:t>
            </w:r>
            <w:r>
              <w:rPr/>
              <w:t>硅烷偶联剂</w:t>
            </w:r>
            <w:r>
              <w:rPr>
                <w:rFonts w:ascii="宋体;SimSun" w:hAnsi="宋体;SimSun" w:cs="宋体;SimSun"/>
              </w:rPr>
              <w:t>”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/>
              <w:t>硅烷偶联剂</w:t>
            </w:r>
            <w:r>
              <w:rPr/>
              <w:t>K</w:t>
            </w:r>
            <w:r>
              <w:rPr/>
              <w:t>H</w:t>
            </w:r>
            <w:r>
              <w:rPr/>
              <w:t>-560 </w:t>
            </w:r>
            <w:r>
              <w:rPr/>
              <w:t>，是一种含环氧基的偶联剂，用于多硫化物和聚氨酯的嵌缝胶和密封胶，用于环氧树脂的胶粘剂、填充型或增强型热固性树脂、玻璃纤维胶粘剂和用于无机物填充或玻璃增强的热塑料性树脂等。增强基于环氧树脂电子密封剂和封装材料及印刷电路板的电性能，提高树脂与基体或填充剂之间的粘结力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基本属性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中文名称：</w:t>
            </w:r>
            <w:r>
              <w:rPr/>
              <w:t>3-</w:t>
            </w: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3-</w:t>
            </w:r>
            <w:r>
              <w:rPr/>
              <w:t>环氧丙氧）丙基三甲氧基硅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英文名称：</w:t>
            </w:r>
            <w:r>
              <w:rPr/>
              <w:t>Glycidoxypropyltrimethoxysilane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对应牌号：</w:t>
            </w:r>
            <w:r>
              <w:rPr/>
              <w:t>A-187</w:t>
            </w:r>
            <w:r>
              <w:rPr/>
              <w:t>（美国联碳）</w:t>
            </w:r>
            <w:r>
              <w:rPr/>
              <w:t>, Z -6040(</w:t>
            </w:r>
            <w:r>
              <w:rPr/>
              <w:t>美国道康宁</w:t>
            </w:r>
            <w:r>
              <w:rPr/>
              <w:t>), KBM-403(</w:t>
            </w:r>
            <w:r>
              <w:rPr/>
              <w:t>日本信越</w:t>
            </w:r>
            <w:r>
              <w:rPr/>
              <w:t>), GF80 (</w:t>
            </w:r>
            <w:r>
              <w:rPr/>
              <w:t>德国瓦克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化学名称：</w:t>
            </w:r>
            <w:r>
              <w:rPr/>
              <w:t>γ</w:t>
            </w:r>
            <w:r>
              <w:rPr>
                <w:rFonts w:cs="宋体;SimSun" w:ascii="宋体;SimSun" w:hAnsi="宋体;SimSun"/>
              </w:rPr>
              <w:t>―</w:t>
            </w:r>
            <w:r>
              <w:rPr/>
              <w:t xml:space="preserve"> </w:t>
            </w:r>
            <w:r>
              <w:rPr/>
              <w:t>缩水甘油醚氧丙基三甲氧基硅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分子式：</w:t>
            </w:r>
            <w:r>
              <w:rPr>
                <w:rFonts w:eastAsia="Times New Roman"/>
              </w:rPr>
              <w:t xml:space="preserve"> </w:t>
            </w:r>
            <w:r>
              <w:rPr/>
              <w:t>CH2OCHCH2O(CH2)3Si(OCH3)3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现申请人对权利要求书和说明书进行主动修改，提交修改后的权利要求书和说明书，请审查员在修改后的权利要求书和说明书的基础上继续审查，谢谢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30T03:0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30-10-5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