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79127845"/>
            <w:bookmarkStart w:id="1" w:name="__Fieldmark__0_327912784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玉米种植用深度可调的旋耕机械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 南充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31111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311115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31T03:1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31-11-09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