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一种玉米种植用深度可调的旋耕机械，包括壳体、旋耕刀片、间距调节机构、固定座和深度调节机构，所述壳体的内部皆设置有固定座，且相邻固定座之间的外壁上铰接有转杆，并且转杆的外壁上皆套装有等间距的支撑滑套，所述支撑滑套一侧的外壁上焊接有旋耕刀片，且支撑滑套的两侧皆设置有间距调节机构。本实用新型不仅实现了旋耕时旋耕刀片间距的调节功能，还实现了旋耕时深度的调节功能，而且减少了旋耕时泥土的飞溅，利于旋耕后的土壤保平整，本实用新型可以广泛适用于四川丘陵低山地形地区的玉米种植作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0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31T03:0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1-09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