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玉米种植用深度可调的旋耕机械</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寒松</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625372652"/>
            <w:bookmarkStart w:id="3" w:name="__Fieldmark__8_262537265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云</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625372652"/>
            <w:bookmarkStart w:id="9" w:name="__Fieldmark__10_262537265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蔡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625372652"/>
            <w:bookmarkStart w:id="15" w:name="__Fieldmark__12_262537265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30219940825033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625372652"/>
            <w:bookmarkStart w:id="26" w:name="__Fieldmark__19_262537265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南充市农业科学院</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12511100452182888H</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2625372652"/>
            <w:bookmarkStart w:id="40" w:name="__Fieldmark__32_262537265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顺庆区北湖路农</w:t>
            </w:r>
            <w:r>
              <w:rPr>
                <w:rFonts w:ascii="宋体;SimSun" w:hAnsi="宋体;SimSun" w:cs="宋体;SimSun"/>
                <w:szCs w:val="21"/>
              </w:rPr>
              <w:t>科巷</w:t>
            </w:r>
            <w:r>
              <w:rPr>
                <w:rFonts w:cs="宋体;SimSun" w:ascii="宋体;SimSun" w:hAnsi="宋体;SimSun"/>
                <w:szCs w:val="21"/>
              </w:rPr>
              <w:t>13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700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625372652"/>
            <w:bookmarkStart w:id="52" w:name="__Fieldmark__44_262537265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625372652"/>
            <w:bookmarkStart w:id="64" w:name="__Fieldmark__60_262537265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625372652"/>
            <w:bookmarkStart w:id="75" w:name="__Fieldmark__74_262537265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625372652"/>
            <w:bookmarkStart w:id="77" w:name="__Fieldmark__75_262537265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625372652"/>
            <w:bookmarkStart w:id="79" w:name="__Fieldmark__76_262537265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625372652"/>
            <w:bookmarkStart w:id="106" w:name="__Fieldmark__101_262537265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3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仕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625372652"/>
            <w:bookmarkStart w:id="134" w:name="__Fieldmark__136_2625372652"/>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625372652"/>
            <w:bookmarkStart w:id="137" w:name="__Fieldmark__138_2625372652"/>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金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2625372652"/>
            <w:bookmarkStart w:id="140" w:name="__Fieldmark__140_2625372652"/>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2625372652"/>
            <w:bookmarkStart w:id="143" w:name="__Fieldmark__142_2625372652"/>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郑祖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2625372652"/>
            <w:bookmarkStart w:id="146" w:name="__Fieldmark__144_2625372652"/>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7"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8" w:name="__Fieldmark__146_2625372652"/>
            <w:bookmarkStart w:id="149" w:name="__Fieldmark__146_2625372652"/>
            <w:bookmarkEnd w:id="14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0" w:name="FMREInfo_Mark"/>
      <w:r>
        <w:rPr/>
        <w:t>【发明人英文信息】</w:t>
      </w:r>
      <w:bookmarkEnd w:id="150"/>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4"/>
            <w:bookmarkEnd w:id="151"/>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5"/>
            <w:bookmarkEnd w:id="152"/>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6"/>
            <w:bookmarkEnd w:id="153"/>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7"/>
            <w:bookmarkEnd w:id="154"/>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8"/>
            <w:bookmarkEnd w:id="155"/>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9"/>
            <w:bookmarkEnd w:id="156"/>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31T03:15: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31-11-09-4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