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95688284"/>
            <w:bookmarkStart w:id="1" w:name="__Fieldmark__0_89568828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间距可调的玉米追肥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 南充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31110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311106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31T03:0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31-10-59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