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31110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311101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31110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31110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3111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31110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31110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31110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31T03:0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31-10-59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