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间距可调的玉米追肥机，包括基座、控制面板、料斗、双向螺纹柱和追肥嘴，所述基座一侧的内壁上铰接有双向螺纹柱，且双向螺纹柱表面的两侧皆螺纹连接有螺纹帽，并且双向螺纹柱的一端固定有旋杆，旋杆远离双向螺纹柱的一端安装有旋柄，所述基座的下方设有两组追肥嘴，且追肥嘴顶端的一侧通过支杆与螺纹帽的底端固定连接，所述料斗顶端的中心位置处设有注料口，且料斗的两外侧壁上皆设有支撑杆。本实用新型提供的间距可调的玉米追肥机，可以充分适用于四川地丘陵地区，克服地块小，地形不平整等地形缺陷，克服玉米种植行距不统一的问题，可以根据实际情况调整追肥机的追肥嘴，以适应不同的行距宽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01:00Z</dcterms:created>
  <dc:creator>wcy</dc:creator>
  <dc:description/>
  <cp:keywords/>
  <dc:language>en-US</dc:language>
  <cp:lastModifiedBy>Administrator</cp:lastModifiedBy>
  <dcterms:modified xsi:type="dcterms:W3CDTF">2019-10-3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0-59-55</vt:lpwstr>
  </property>
  <property fmtid="{D5CDD505-2E9C-101B-9397-08002B2CF9AE}" pid="3" name="isSipo">
    <vt:lpwstr>true</vt:lpwstr>
  </property>
</Properties>
</file>