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466997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土块比例分割的小型根系观察盒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86593662"/>
            <w:bookmarkStart w:id="5" w:name="__Fieldmark__6_28659366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86593662"/>
            <w:bookmarkStart w:id="8" w:name="__Fieldmark__8_28659366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029020109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切割机构的数量优</w:t>
            </w:r>
            <w:r>
              <w:rPr>
                <w:rFonts w:ascii="宋体;SimSun" w:hAnsi="宋体;SimSun" w:cs="宋体;SimSun"/>
              </w:rPr>
              <w:t>选为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个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切割机构的数</w:t>
            </w:r>
            <w:r>
              <w:rPr>
                <w:rFonts w:ascii="宋体;SimSun" w:hAnsi="宋体;SimSun" w:cs="宋体;SimSun"/>
              </w:rPr>
              <w:t>量为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个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1-01T07:41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1-15-38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