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0525778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调压器用照明压力计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宏泰燃气设备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854688624"/>
            <w:bookmarkStart w:id="5" w:name="__Fieldmark__6_385468862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854688624"/>
            <w:bookmarkStart w:id="8" w:name="__Fieldmark__8_385468862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1910250032140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调压器用照明压力计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或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调压器用照明压力计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摘要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摘要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原摘要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替换为新的说明书附图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19-11-01T07:45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01-15-43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