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3018154"/>
            <w:bookmarkStart w:id="1" w:name="__Fieldmark__0_15130181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图书馆用书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410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4101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4T02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4-10-07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