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图书馆用书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91892936"/>
            <w:bookmarkStart w:id="3" w:name="__Fieldmark__8_10918929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91892936"/>
            <w:bookmarkStart w:id="9" w:name="__Fieldmark__10_10918929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91892936"/>
            <w:bookmarkStart w:id="15" w:name="__Fieldmark__12_10918929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31975010836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4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91892936"/>
            <w:bookmarkStart w:id="26" w:name="__Fieldmark__19_10918929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91892936"/>
            <w:bookmarkStart w:id="40" w:name="__Fieldmark__32_10918929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91892936"/>
            <w:bookmarkStart w:id="52" w:name="__Fieldmark__44_10918929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91892936"/>
            <w:bookmarkStart w:id="64" w:name="__Fieldmark__60_10918929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91892936"/>
            <w:bookmarkStart w:id="75" w:name="__Fieldmark__74_10918929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91892936"/>
            <w:bookmarkStart w:id="77" w:name="__Fieldmark__75_10918929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91892936"/>
            <w:bookmarkStart w:id="79" w:name="__Fieldmark__76_10918929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91892936"/>
            <w:bookmarkStart w:id="106" w:name="__Fieldmark__101_10918929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04T02:12: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4-10-07-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