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04103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41039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04103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041039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0410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04104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04T02:4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0-38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