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公开了一种亚麻籽油生产用精滤装置，涉及亚麻籽油技术领域，包括过滤罐，所述过滤罐的内部安装有一级过滤机构。该亚麻籽油生产用精滤装置，达到了使一级过滤筛上下晃动的效果，具备了对亚麻籽油进行一级过滤的功能，能够通过第一复位弹簧的复位性使一级过滤筛上下滑动，具有提高出油速度的优点，通过放置板的上表面开设有凹槽，以及二级过滤筛、出口、固定块、第三滑槽、第三滑块、滑动板和通孔之间的配合设置，达到了使二级过滤筛可左右移动的效果，具备了对亚麻籽油进行二级过滤的功能，提高了整体的实用效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达到了通过电机带动放置板左右移动的效果，具备了使二级过滤筛可左右晃动的功能，具有出油速度较快的优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2:3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04T02:3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10-38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