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亚麻籽油生产用精滤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宽</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605274636"/>
            <w:bookmarkStart w:id="3" w:name="__Fieldmark__8_360527463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605274636"/>
            <w:bookmarkStart w:id="9" w:name="__Fieldmark__10_360527463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605274636"/>
            <w:bookmarkStart w:id="15" w:name="__Fieldmark__12_360527463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1040419981120651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陕西理工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61000074128192X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605274636"/>
            <w:bookmarkStart w:id="26" w:name="__Fieldmark__19_360527463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汉台区东一</w:t>
            </w:r>
            <w:r>
              <w:rPr>
                <w:rFonts w:ascii="宋体;SimSun" w:hAnsi="宋体;SimSun" w:cs="宋体;SimSun"/>
                <w:szCs w:val="21"/>
              </w:rPr>
              <w:t>环路</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2300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605274636"/>
            <w:bookmarkStart w:id="40" w:name="__Fieldmark__32_360527463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605274636"/>
            <w:bookmarkStart w:id="52" w:name="__Fieldmark__44_360527463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605274636"/>
            <w:bookmarkStart w:id="64" w:name="__Fieldmark__60_360527463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605274636"/>
            <w:bookmarkStart w:id="75" w:name="__Fieldmark__74_360527463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605274636"/>
            <w:bookmarkStart w:id="77" w:name="__Fieldmark__75_360527463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605274636"/>
            <w:bookmarkStart w:id="79" w:name="__Fieldmark__76_360527463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605274636"/>
            <w:bookmarkStart w:id="106" w:name="__Fieldmark__101_360527463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4</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1-04T02:44:00Z</dcterms:modified>
  <cp:revision>9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04-10-38-2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