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70361519"/>
            <w:bookmarkStart w:id="1" w:name="__Fieldmark__0_27703615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亚麻籽油生产用精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0410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4104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04T02:4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10-38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