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微藻总脂和微藻蛋白粕的提取方法</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宣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18358154"/>
            <w:bookmarkStart w:id="3" w:name="__Fieldmark__8_18183581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羽霄</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18358154"/>
            <w:bookmarkStart w:id="9" w:name="__Fieldmark__10_18183581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永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18358154"/>
            <w:bookmarkStart w:id="15" w:name="__Fieldmark__12_18183581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0419690106066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粮工科（西安）国际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10104435231561T</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18358154"/>
            <w:bookmarkStart w:id="26" w:name="__Fieldmark__19_18183581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莲湖区劳</w:t>
            </w:r>
            <w:r>
              <w:rPr>
                <w:rFonts w:ascii="宋体;SimSun" w:hAnsi="宋体;SimSun" w:cs="宋体;SimSun"/>
                <w:szCs w:val="21"/>
                <w:lang w:val="en-US" w:eastAsia="en-US"/>
              </w:rPr>
              <w:t>动路</w:t>
            </w:r>
            <w:r>
              <w:rPr>
                <w:rFonts w:cs="宋体;SimSun" w:ascii="宋体;SimSun" w:hAnsi="宋体;SimSun"/>
                <w:szCs w:val="21"/>
                <w:lang w:val="en-US" w:eastAsia="en-US"/>
              </w:rPr>
              <w:t>118</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8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3536582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18358154"/>
            <w:bookmarkStart w:id="40" w:name="__Fieldmark__32_18183581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18358154"/>
            <w:bookmarkStart w:id="52" w:name="__Fieldmark__44_18183581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18358154"/>
            <w:bookmarkStart w:id="64" w:name="__Fieldmark__60_18183581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18358154"/>
            <w:bookmarkStart w:id="75" w:name="__Fieldmark__74_18183581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18358154"/>
            <w:bookmarkStart w:id="77" w:name="__Fieldmark__75_18183581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18358154"/>
            <w:bookmarkStart w:id="79" w:name="__Fieldmark__76_18183581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18358154"/>
            <w:bookmarkStart w:id="106" w:name="__Fieldmark__101_18183581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818358154"/>
            <w:bookmarkStart w:id="133" w:name="__Fieldmark__136_1818358154"/>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818358154"/>
            <w:bookmarkStart w:id="136" w:name="__Fieldmark__138_1818358154"/>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7" w:name="FMREInfo_Mark"/>
      <w:r>
        <w:rPr/>
        <w:t>【发明人英文信息】</w:t>
      </w:r>
      <w:bookmarkEnd w:id="13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8" w:name="发明人英文信息4"/>
            <w:bookmarkEnd w:id="13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5"/>
            <w:bookmarkEnd w:id="13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04T03:33:00Z</dcterms:modified>
  <cp:revision>9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4-11-32-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