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微藻总脂和微藻蛋白粕的提取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中粮工科（西安）国际工程有限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1466743686"/>
            <w:bookmarkStart w:id="4" w:name="__Fieldmark__4_1466743686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1466743686"/>
            <w:bookmarkStart w:id="6" w:name="__Fieldmark__5_1466743686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1466743686"/>
            <w:bookmarkStart w:id="8" w:name="__Fieldmark__6_1466743686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1466743686"/>
            <w:bookmarkStart w:id="10" w:name="__Fieldmark__7_1466743686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961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/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1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1466743686"/>
            <w:bookmarkStart w:id="14" w:name="__Fieldmark__8_1466743686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1466743686"/>
            <w:bookmarkStart w:id="16" w:name="__Fieldmark__9_1466743686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1466743686"/>
            <w:bookmarkStart w:id="18" w:name="__Fieldmark__10_1466743686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1466743686"/>
            <w:bookmarkStart w:id="20" w:name="__Fieldmark__11_1466743686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2476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4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19-11-04T03:40:00Z</dcterms:modified>
  <cp:revision>448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04-11-37-2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