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9597985"/>
            <w:bookmarkStart w:id="1" w:name="__Fieldmark__0_2895979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微藻总脂和微藻蛋白粕的提取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粮工科（西安）国际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04113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041139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04T03:3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4-11-3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