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微藻总脂和微藻蛋白粕的提取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杜宣利</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78733206"/>
            <w:bookmarkStart w:id="3" w:name="__Fieldmark__8_97873320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羽霄</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78733206"/>
            <w:bookmarkStart w:id="7" w:name="__Fieldmark__10_97873320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永生</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78733206"/>
            <w:bookmarkStart w:id="10" w:name="__Fieldmark__12_97873320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10419690106066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粮工科（西安）国际工程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10104435231561T</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78733206"/>
            <w:bookmarkStart w:id="20" w:name="__Fieldmark__19_97873320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莲湖区劳</w:t>
            </w:r>
            <w:r>
              <w:rPr/>
              <w:t>动路</w:t>
            </w:r>
            <w:r>
              <w:rPr/>
              <w:t>11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82</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3536582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78733206"/>
            <w:bookmarkStart w:id="35" w:name="__Fieldmark__32_97873320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78733206"/>
            <w:bookmarkStart w:id="48" w:name="__Fieldmark__45_97873320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78733206"/>
            <w:bookmarkStart w:id="62" w:name="__Fieldmark__61_97873320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78733206"/>
            <w:bookmarkStart w:id="76" w:name="__Fieldmark__77_97873320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78733206"/>
            <w:bookmarkStart w:id="78" w:name="__Fieldmark__78_97873320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78733206"/>
            <w:bookmarkStart w:id="82" w:name="__Fieldmark__84_97873320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78733206"/>
            <w:bookmarkStart w:id="84" w:name="__Fieldmark__85_97873320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78733206"/>
            <w:bookmarkStart w:id="93" w:name="__Fieldmark__86_97873320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78733206"/>
            <w:bookmarkStart w:id="95" w:name="__Fieldmark__87_97873320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78733206"/>
            <w:bookmarkStart w:id="97" w:name="__Fieldmark__88_97873320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78733206"/>
            <w:bookmarkStart w:id="125" w:name="__Fieldmark__113_97873320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78733206"/>
            <w:bookmarkStart w:id="127" w:name="__Fieldmark__114_97873320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978733206"/>
            <w:bookmarkStart w:id="154" w:name="__Fieldmark__150_978733206"/>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978733206"/>
            <w:bookmarkStart w:id="157" w:name="__Fieldmark__152_978733206"/>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04T03:41:00Z</dcterms:modified>
  <cp:revision>730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4-11-37-2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