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06771739"/>
            <w:bookmarkStart w:id="1" w:name="__Fieldmark__0_16067717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土壤动物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06135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61352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06T05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6-13-4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