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土壤动物监测装置，包括基座、无线收发器、单片机、透明防护罩和摄像头，所述基座底端的中心位置处安装有透明防护罩，且透明防护罩内部的一端设有升降结构，并且升降结构的底端安装有摄像头，所述基座顶端的中心位置处固定有箱体，箱体两侧的基座顶端皆设有定位结构，且箱体顶部的一侧设有电机，并且电机的输出端通过联轴器安装有转轴，所述转轴的底端固定有圆盘，且圆盘底端的中心位置处固定有限位盘，并且限位盘一侧的圆盘底端设有凸柱，限位盘一侧的箱体内部铰接有四向连动盘。本实用新型不仅提高了监测装置的适用范围，提高了监测装置使用时的稳定性，而且提高了监测装置使用时的监测效果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4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1-06T05:4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6-13-45-0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