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06135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06135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06135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06135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06135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061350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06135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061350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06135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061350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06T05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3-4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