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土壤动物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鹏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46558141"/>
            <w:bookmarkStart w:id="3" w:name="__Fieldmark__8_354655814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46558141"/>
            <w:bookmarkStart w:id="9" w:name="__Fieldmark__10_354655814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长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46558141"/>
            <w:bookmarkStart w:id="15" w:name="__Fieldmark__12_354655814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527197510150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25738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46558141"/>
            <w:bookmarkStart w:id="26" w:name="__Fieldmark__19_354655814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四段</w:t>
            </w:r>
            <w:r>
              <w:rPr>
                <w:rFonts w:cs="宋体;SimSun" w:ascii="宋体;SimSun" w:hAnsi="宋体;SimSun"/>
                <w:szCs w:val="21"/>
              </w:rPr>
              <w:t>1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46558141"/>
            <w:bookmarkStart w:id="40" w:name="__Fieldmark__32_354655814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46558141"/>
            <w:bookmarkStart w:id="52" w:name="__Fieldmark__44_354655814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46558141"/>
            <w:bookmarkStart w:id="64" w:name="__Fieldmark__60_354655814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46558141"/>
            <w:bookmarkStart w:id="75" w:name="__Fieldmark__74_354655814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46558141"/>
            <w:bookmarkStart w:id="77" w:name="__Fieldmark__75_354655814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46558141"/>
            <w:bookmarkStart w:id="79" w:name="__Fieldmark__76_354655814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46558141"/>
            <w:bookmarkStart w:id="106" w:name="__Fieldmark__101_354655814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06T05:52: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6-13-45-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