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小型土壤节肢动物恒温高效分离箱，包括装置箱体、温度传感器、控制面板、镂空孔和横向隔板，所述装置箱体内部的底端安装有温度传感器，且温度传感器的一端与装置箱体的外侧连接，所述装置箱体内部的底端安装有放置箱，且放置箱的顶端安装有横向隔板。本实用新型通过在连接导线的一端安装有继电器外壳，继电器外壳内部一侧的中间位置安装有无极旋钮，继电器外壳内部顶端的中间位置安装有电磁阀，且电磁阀的一端与连接导线连接，实现了装置可以通过无极旋钮和无极旋钮相互配合控制加热暖灯的明亮程度，当加热暖灯在照明的过程中产生热量的时候进行监测，解决了照明带来的温度提升问题。</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00:00Z</dcterms:created>
  <dc:creator>cxf</dc:creator>
  <dc:description/>
  <cp:keywords/>
  <dc:language>en-US</dc:language>
  <cp:lastModifiedBy>Administrator</cp:lastModifiedBy>
  <cp:lastPrinted>2006-12-25T12:14:00Z</cp:lastPrinted>
  <dcterms:modified xsi:type="dcterms:W3CDTF">2019-11-06T04:0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6-12-00-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