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90430877"/>
            <w:bookmarkStart w:id="1" w:name="__Fieldmark__0_49043087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小型土壤节肢动物恒温高效分离箱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民族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106120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061205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1-06T04:0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06-12-00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