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06120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61203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06120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061203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06120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061203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06120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061203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06T04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2-00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