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小型土壤节肢动物恒温高效分离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鹏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79163953"/>
            <w:bookmarkStart w:id="3" w:name="__Fieldmark__8_18791639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79163953"/>
            <w:bookmarkStart w:id="9" w:name="__Fieldmark__10_18791639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长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79163953"/>
            <w:bookmarkStart w:id="15" w:name="__Fieldmark__12_18791639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527197510150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25738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79163953"/>
            <w:bookmarkStart w:id="26" w:name="__Fieldmark__19_18791639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四段</w:t>
            </w:r>
            <w:r>
              <w:rPr>
                <w:rFonts w:cs="宋体;SimSun" w:ascii="宋体;SimSun" w:hAnsi="宋体;SimSun"/>
                <w:szCs w:val="21"/>
              </w:rPr>
              <w:t>1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79163953"/>
            <w:bookmarkStart w:id="40" w:name="__Fieldmark__32_18791639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79163953"/>
            <w:bookmarkStart w:id="52" w:name="__Fieldmark__44_18791639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79163953"/>
            <w:bookmarkStart w:id="64" w:name="__Fieldmark__60_18791639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79163953"/>
            <w:bookmarkStart w:id="75" w:name="__Fieldmark__74_18791639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79163953"/>
            <w:bookmarkStart w:id="77" w:name="__Fieldmark__75_18791639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79163953"/>
            <w:bookmarkStart w:id="79" w:name="__Fieldmark__76_18791639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79163953"/>
            <w:bookmarkStart w:id="106" w:name="__Fieldmark__101_18791639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06T04:06: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6-12-00-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