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60492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外参数可调的结构光三维测量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11269280"/>
            <w:bookmarkStart w:id="5" w:name="__Fieldmark__6_111126928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11269280"/>
            <w:bookmarkStart w:id="8" w:name="__Fieldmark__8_111126928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90301533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任意权利项所述的一种外参数可调的结构光三维测量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任意一项权利项所述的一种外参数可调的结构光三维测量仪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多余逗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权利要求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末尾逗号改为句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07T02:0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7-09-57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