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鲫造血器官坏死病灭活疫苗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沈锦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27530060"/>
            <w:bookmarkStart w:id="3" w:name="__Fieldmark__8_132753006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曹铮</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27530060"/>
            <w:bookmarkStart w:id="7" w:name="__Fieldmark__10_132753006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潘晓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27530060"/>
            <w:bookmarkStart w:id="10" w:name="__Fieldmark__12_132753006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5110963101603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淡水水产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45238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27530060"/>
            <w:bookmarkStart w:id="20" w:name="__Fieldmark__19_132753006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杭长桥</w:t>
            </w:r>
            <w:r>
              <w:rPr/>
              <w:t>南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成都天邦生物制品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01127464402564</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27530060"/>
            <w:bookmarkStart w:id="35" w:name="__Fieldmark__32_132753006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经济技术开发区灵</w:t>
            </w:r>
            <w:r>
              <w:rPr/>
              <w:t>池街</w:t>
            </w:r>
            <w:r>
              <w:rPr/>
              <w:t>358</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1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27530060"/>
            <w:bookmarkStart w:id="48" w:name="__Fieldmark__45_132753006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27530060"/>
            <w:bookmarkStart w:id="62" w:name="__Fieldmark__61_132753006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27530060"/>
            <w:bookmarkStart w:id="76" w:name="__Fieldmark__77_132753006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27530060"/>
            <w:bookmarkStart w:id="78" w:name="__Fieldmark__78_132753006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27530060"/>
            <w:bookmarkStart w:id="82" w:name="__Fieldmark__84_132753006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27530060"/>
            <w:bookmarkStart w:id="84" w:name="__Fieldmark__85_132753006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27530060"/>
            <w:bookmarkStart w:id="93" w:name="__Fieldmark__86_132753006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27530060"/>
            <w:bookmarkStart w:id="95" w:name="__Fieldmark__87_132753006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27530060"/>
            <w:bookmarkStart w:id="97" w:name="__Fieldmark__88_132753006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327530060"/>
            <w:bookmarkStart w:id="125" w:name="__Fieldmark__113_132753006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27530060"/>
            <w:bookmarkStart w:id="127" w:name="__Fieldmark__114_132753006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夏焱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1327530060"/>
            <w:bookmarkStart w:id="153" w:name="__Fieldmark__148_1327530060"/>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姚嘉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1327530060"/>
            <w:bookmarkStart w:id="156" w:name="__Fieldmark__150_1327530060"/>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蔺凌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1327530060"/>
            <w:bookmarkStart w:id="159" w:name="__Fieldmark__152_1327530060"/>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文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1327530060"/>
            <w:bookmarkStart w:id="162" w:name="__Fieldmark__154_1327530060"/>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忆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1327530060"/>
            <w:bookmarkStart w:id="165" w:name="__Fieldmark__156_1327530060"/>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陆裕肖</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1327530060"/>
            <w:bookmarkStart w:id="168" w:name="__Fieldmark__158_1327530060"/>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邢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1327530060"/>
            <w:bookmarkStart w:id="171" w:name="__Fieldmark__160_1327530060"/>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岳丰雄</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1327530060"/>
            <w:bookmarkStart w:id="174" w:name="__Fieldmark__162_1327530060"/>
            <w:bookmarkEnd w:id="17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5" w:name="发明人12"/>
            <w:bookmarkEnd w:id="175"/>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4_1327530060"/>
            <w:bookmarkStart w:id="177" w:name="__Fieldmark__164_1327530060"/>
            <w:bookmarkEnd w:id="177"/>
            <w:r>
              <w:rPr/>
            </w:r>
            <w:r>
              <w:rPr/>
              <w:fldChar w:fldCharType="end"/>
            </w:r>
            <w:r>
              <w:rPr/>
              <w:t>不公布姓名</w:t>
            </w:r>
          </w:p>
        </w:tc>
      </w:tr>
    </w:tbl>
    <w:p>
      <w:pPr>
        <w:pStyle w:val="Normal"/>
        <w:rPr/>
      </w:pPr>
      <w:r>
        <w:rPr/>
      </w:r>
    </w:p>
    <w:p>
      <w:pPr>
        <w:pStyle w:val="Normal"/>
        <w:rPr/>
      </w:pPr>
      <w:r>
        <w:rPr/>
      </w:r>
    </w:p>
    <w:p>
      <w:pPr>
        <w:pStyle w:val="Normal"/>
        <w:rPr/>
      </w:pPr>
      <w:bookmarkStart w:id="178" w:name="FMREInfo_Mark"/>
      <w:r>
        <w:rPr/>
        <w:t>【发明人外文信息】</w:t>
      </w:r>
      <w:bookmarkEnd w:id="17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4"/>
            <w:bookmarkEnd w:id="17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5"/>
            <w:bookmarkEnd w:id="18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6"/>
            <w:bookmarkEnd w:id="181"/>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7"/>
            <w:bookmarkEnd w:id="182"/>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8"/>
            <w:bookmarkEnd w:id="183"/>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9"/>
            <w:bookmarkEnd w:id="184"/>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10"/>
            <w:bookmarkEnd w:id="185"/>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11"/>
            <w:bookmarkEnd w:id="186"/>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12"/>
            <w:bookmarkEnd w:id="187"/>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07T03:31:00Z</dcterms:modified>
  <cp:revision>730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7-11-22-4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