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鲫造血器官坏死病灭活疫苗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淡水水产研究所  成都天邦生物制品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26332257"/>
            <w:bookmarkStart w:id="4" w:name="__Fieldmark__4_72633225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26332257"/>
            <w:bookmarkStart w:id="6" w:name="__Fieldmark__5_72633225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26332257"/>
            <w:bookmarkStart w:id="8" w:name="__Fieldmark__6_72633225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26332257"/>
            <w:bookmarkStart w:id="10" w:name="__Fieldmark__7_72633225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26332257"/>
            <w:bookmarkStart w:id="14" w:name="__Fieldmark__8_72633225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26332257"/>
            <w:bookmarkStart w:id="16" w:name="__Fieldmark__9_72633225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26332257"/>
            <w:bookmarkStart w:id="18" w:name="__Fieldmark__10_72633225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26332257"/>
            <w:bookmarkStart w:id="20" w:name="__Fieldmark__11_72633225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07T03:30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7-11-22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