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07483305"/>
            <w:bookmarkStart w:id="1" w:name="__Fieldmark__0_23074833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鲫造血器官坏死病灭活疫苗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  成都天邦生物制品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0711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71130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07T03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7-11-22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